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ИНФОРМАЦИОННЫЙ </w:t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БЮЛЛЕТЕНЬ</w:t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ТРУБЧЕВСКОГО МУНИЦИПАЛЬНОГО РАЙОНА</w:t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20 (240) / 2020г.</w:t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1 декабря 2020 года</w:t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ТРУБЧЕВСК</w:t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2020</w:t>
      </w:r>
    </w:p>
    <w:p>
      <w:pPr>
        <w:pStyle w:val="Style19"/>
        <w:widowControl/>
        <w:spacing w:before="101" w:after="0"/>
        <w:jc w:val="right"/>
        <w:rPr>
          <w:rStyle w:val="FontStyle11"/>
          <w:sz w:val="32"/>
          <w:szCs w:val="32"/>
        </w:rPr>
      </w:pPr>
      <w:r>
        <w:rPr>
          <w:rFonts w:cs="Times New Roman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РОССИЙСКАЯ 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РЯ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УБЧЕВСКИЙ РАЙОННЫЙ СОВЕТ НАРОДНЫХ ДЕПУТАТОВ</w:t>
      </w:r>
    </w:p>
    <w:p>
      <w:pPr>
        <w:pStyle w:val="Normal"/>
        <w:tabs>
          <w:tab w:val="clear" w:pos="708"/>
          <w:tab w:val="left" w:pos="-10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0</wp:posOffset>
                </wp:positionH>
                <wp:positionV relativeFrom="paragraph">
                  <wp:posOffset>162560</wp:posOffset>
                </wp:positionV>
                <wp:extent cx="565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16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2.8pt" to="460.45pt,12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0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от 30.11.2020 г. № 6-138</w:t>
      </w:r>
    </w:p>
    <w:p>
      <w:pPr>
        <w:pStyle w:val="101"/>
        <w:widowControl w:val="false"/>
        <w:shd w:fill="auto" w:val="clear"/>
        <w:spacing w:lineRule="auto" w:line="240" w:before="0" w:after="0"/>
        <w:ind w:right="40" w:hanging="0"/>
        <w:jc w:val="left"/>
        <w:rPr>
          <w:b w:val="false"/>
          <w:b w:val="false"/>
          <w:bCs w:val="false"/>
          <w:sz w:val="24"/>
          <w:szCs w:val="24"/>
          <w:lang w:val="ru-RU" w:eastAsia="ru-RU"/>
        </w:rPr>
      </w:pPr>
      <w:r>
        <w:rPr>
          <w:b w:val="false"/>
          <w:bCs w:val="false"/>
          <w:sz w:val="24"/>
          <w:szCs w:val="24"/>
          <w:lang w:val="ru-RU" w:eastAsia="ru-RU"/>
        </w:rPr>
        <w:t>г. Трубчевс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ind w:right="45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 в решение Трубчевского районного Совета народных депутатов от 24.12.2019 г. № 6-69 «О бюджете Трубчевского муниципального района Брянской области на 2020 год и на плановый период 2021 и 2022 годов»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</w:rPr>
        <w:t>Рассмотрев предложение администрации Трубчевского муниципального района от 12.11.2020 года № 4698, Трубчевский районный Совет народных депутатов</w:t>
      </w:r>
      <w:r>
        <w:rPr>
          <w:rFonts w:cs="Times New Roman" w:ascii="Times New Roman" w:hAnsi="Times New Roman"/>
          <w:b/>
          <w:caps/>
        </w:rPr>
        <w:t xml:space="preserve"> </w:t>
      </w:r>
      <w:r>
        <w:rPr>
          <w:rFonts w:cs="Times New Roman" w:ascii="Times New Roman" w:hAnsi="Times New Roman"/>
        </w:rPr>
        <w:t>решил</w:t>
      </w:r>
      <w:r>
        <w:rPr>
          <w:rFonts w:cs="Times New Roman" w:ascii="Times New Roman" w:hAnsi="Times New Roman"/>
          <w:caps/>
        </w:rPr>
        <w:t>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Внести в решение Трубчевского районного Совета народных депутатов от 24.12.2019 г. № 6-69 «О бюджете Трубчевского муниципального района Брянской области на 2020 год и на плановый период 2021 и 2022 годов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В пункте 1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 абзаце втором цифры «543 293 613,73» заменить цифрами «557 450 887,56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в абзаце третьем цифры «548 729 358,43» заменить цифрами «562 886 632,26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В пункте 15 цифры «414 123 213,73» заменить цифрами «428 280 487,56»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Дополнить решение приложением 1.6 согласно приложению 1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Дополнить решение приложением 8.6 согласно приложению 2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Дополнить решение приложение 9.6 согласно приложению 3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Дополнить решение приложением 10.6 согласно приложению 4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ио Главы Трубчевског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                                                                             Ю.А. Робкин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28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40"/>
        <w:gridCol w:w="3898"/>
        <w:gridCol w:w="1516"/>
        <w:gridCol w:w="1493"/>
        <w:gridCol w:w="1337"/>
      </w:tblGrid>
      <w:tr>
        <w:trPr>
          <w:trHeight w:val="4145" w:hRule="atLeast"/>
        </w:trPr>
        <w:tc>
          <w:tcPr>
            <w:tcW w:w="10284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к решению  Совета народных депутатов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чевского муниципального района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"О внесении изменений и дополнений в решение 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чевского районного Совета народных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ов от 25.12.2019 г. № 6-69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 бюджете Трубчевского муниципального района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янской области на 2020 год и на плановый период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1 и 2022 годов"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0.11.2020 г. № 6-138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.7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к решению Трубчевского  районного Совета народных депутатов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 бюджете Трубчевского муниципального района Брянской области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20 год и на плановый период  2021 и 2022 годов"</w:t>
            </w:r>
          </w:p>
        </w:tc>
      </w:tr>
      <w:tr>
        <w:trPr>
          <w:trHeight w:val="1085" w:hRule="atLeast"/>
        </w:trPr>
        <w:tc>
          <w:tcPr>
            <w:tcW w:w="10284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зменение доходов бюджета Трубчевского муниципального района Брянской области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 2020 год и на плановый период 2021 и 2022 годов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руб.)</w:t>
            </w:r>
          </w:p>
        </w:tc>
      </w:tr>
      <w:tr>
        <w:trPr>
          <w:trHeight w:val="190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ходов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на 2020 год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на 2021 го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на 2022 год</w:t>
            </w:r>
          </w:p>
        </w:tc>
      </w:tr>
      <w:tr>
        <w:trPr>
          <w:trHeight w:val="190" w:hRule="atLeast"/>
        </w:trPr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223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 157 273,8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02 30000 00 0000 15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 157 273,8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02 30024 00 0000 15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 157 273,8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30024 05 0000 15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157 273,8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73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30024 05 0000 15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муниципальных районов  на  финансовое обеспечение государственных гарантий реализации прав на получение  общедоступного и бесплатного начального общего, основного общего, среднего общего образования в общеобразовательных организациях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157 273,8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 157 273,8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204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89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3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2"/>
        <w:gridCol w:w="579"/>
        <w:gridCol w:w="403"/>
        <w:gridCol w:w="415"/>
        <w:gridCol w:w="1311"/>
        <w:gridCol w:w="741"/>
        <w:gridCol w:w="1289"/>
        <w:gridCol w:w="1289"/>
        <w:gridCol w:w="1289"/>
      </w:tblGrid>
      <w:tr>
        <w:trPr>
          <w:trHeight w:val="3053" w:hRule="atLeast"/>
        </w:trPr>
        <w:tc>
          <w:tcPr>
            <w:tcW w:w="10318" w:type="dxa"/>
            <w:gridSpan w:val="9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к решению  Совета народных депутатов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чевского муниципального района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"О внесении изменений и дополнений в решение 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чевского районного Совета народных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ов от 25.12.2019 г. № 6-69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 бюджете Трубчевского муниципального района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янской области на 2020 год и на плановый период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1 и 2022 годов"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0.11.2020 г. № 6-138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8.7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ешению Трубчевского районного Совета народных депутатов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 бюджете Трубчевского муниципального района Брянской области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20 год и на плановый период 2021 и 2022 годов"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МЕНЕНИЕ ВЕДОМСТВЕННОЙ СТРУКТУРЫ РАСХОДОВ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ЮДЖЕТА РАЙОНА НА 2020 ГО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 НА ПЛАНОВЫЙ ПЕРИОД 2021 И 2022 ГОДОВ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руб.)</w:t>
            </w:r>
          </w:p>
        </w:tc>
      </w:tr>
      <w:tr>
        <w:trPr>
          <w:trHeight w:val="166" w:hRule="atLeas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о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, подраздел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>
          <w:trHeight w:val="252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4" w:hRule="atLeas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497" w:hRule="atLeas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8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157 273,8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</w:tr>
      <w:tr>
        <w:trPr>
          <w:trHeight w:val="166" w:hRule="atLeas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БРАЗОВАНИЕ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8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157 273,8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66" w:hRule="atLeas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бщее образование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8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157 273,8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991" w:hRule="atLeas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8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21472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157 273,8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97" w:hRule="atLeas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8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21472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157 273,8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66" w:hRule="atLeas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убсидии бюджетным учрежден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8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21472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157 273,8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66" w:hRule="atLeas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157 273,8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04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72"/>
        <w:gridCol w:w="372"/>
        <w:gridCol w:w="384"/>
        <w:gridCol w:w="1180"/>
        <w:gridCol w:w="30"/>
        <w:gridCol w:w="674"/>
        <w:gridCol w:w="1512"/>
        <w:gridCol w:w="1543"/>
        <w:gridCol w:w="1582"/>
      </w:tblGrid>
      <w:tr>
        <w:trPr>
          <w:trHeight w:val="3195" w:hRule="atLeast"/>
        </w:trPr>
        <w:tc>
          <w:tcPr>
            <w:tcW w:w="10049" w:type="dxa"/>
            <w:gridSpan w:val="9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3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ешению Совета народных депутатов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чевского муниципального района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 внесении изменений и дополнений в решение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чевского районного Совета народных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ов от 25.12.2019 г. № 6-69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 бюджете Трубчевского муниципального района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янской области на 2020 год и на плановый период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и 2022 годов"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0.11.2020 г. № 6-138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9.7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ешению Трубчевского районного Совета народных депутатов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 бюджете Трубчевскогомуниципального района Брянской области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20 год и на плановый период 2021 и 2022 годов"</w:t>
            </w:r>
          </w:p>
        </w:tc>
      </w:tr>
      <w:tr>
        <w:trPr>
          <w:trHeight w:val="1383" w:hRule="atLeast"/>
        </w:trPr>
        <w:tc>
          <w:tcPr>
            <w:tcW w:w="10049" w:type="dxa"/>
            <w:gridSpan w:val="9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МЕНЕНИЕ РАСПРЕДЕЛЕНИЯ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НА 2020 ГОД И НА ПЛАНОВЫЙ ПЕРИОД 2021 И 2022 ГОДОВ</w:t>
            </w:r>
          </w:p>
        </w:tc>
      </w:tr>
      <w:tr>
        <w:trPr>
          <w:trHeight w:val="197" w:hRule="atLeast"/>
        </w:trPr>
        <w:tc>
          <w:tcPr>
            <w:tcW w:w="1004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руб.)</w:t>
            </w:r>
          </w:p>
        </w:tc>
      </w:tr>
      <w:tr>
        <w:trPr>
          <w:trHeight w:val="336" w:hRule="atLeast"/>
        </w:trPr>
        <w:tc>
          <w:tcPr>
            <w:tcW w:w="27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, подраздел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ая стать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расход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</w:t>
            </w:r>
          </w:p>
        </w:tc>
      </w:tr>
      <w:tr>
        <w:trPr>
          <w:trHeight w:val="336" w:hRule="atLeast"/>
        </w:trPr>
        <w:tc>
          <w:tcPr>
            <w:tcW w:w="2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>
          <w:trHeight w:val="190" w:hRule="atLeast"/>
        </w:trPr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ОБРАЗОВАНИЕ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157 273,8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Общее образование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157 273,8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214721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157 273,8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21472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157 273,8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21472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157 273,8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157 273,8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04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70"/>
        <w:gridCol w:w="384"/>
        <w:gridCol w:w="564"/>
        <w:gridCol w:w="536"/>
        <w:gridCol w:w="998"/>
        <w:gridCol w:w="674"/>
        <w:gridCol w:w="1392"/>
        <w:gridCol w:w="1452"/>
        <w:gridCol w:w="1472"/>
      </w:tblGrid>
      <w:tr>
        <w:trPr>
          <w:trHeight w:val="3336" w:hRule="atLeast"/>
        </w:trPr>
        <w:tc>
          <w:tcPr>
            <w:tcW w:w="10042" w:type="dxa"/>
            <w:gridSpan w:val="9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4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ешению Совета народных депутатов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чевского муниципального района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 внесении изменений и дополнений в решение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чевского районного Совета народных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ов от 25.12.2019 г. № 6-69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 бюджете Трубчевского муниципального района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рянской области на 2020 год и на плановый период 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и 2022 годов"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0.11.2020 г. № 6-138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0.7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ешению Трубчевского районного Совета народных депутатов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 бюджете Трубчевского муниципального района Брянской области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20 год и на плановый период 2021 и 2022 годов"</w:t>
            </w:r>
          </w:p>
        </w:tc>
      </w:tr>
      <w:tr>
        <w:trPr>
          <w:trHeight w:val="1119" w:hRule="atLeast"/>
        </w:trPr>
        <w:tc>
          <w:tcPr>
            <w:tcW w:w="10042" w:type="dxa"/>
            <w:gridSpan w:val="9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МЕНЕНИЕ РАСПРЕДЕЛЕНИЯ РАСХОДОВ БЮДЖЕТА РАЙОНА ПО ЦЕЛЕВЫМ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ТАТЬЯМ (МУНИЦИПАЛЬНЫМ ПРОГРАММАМ И НЕПРОГРАММНЫМ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ПРАВЛЕНИЯМ ДЕЯТЕЛЬНОСТИ), ГРУППАМ И ПОДГРУППАМ ВИДОВ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ОВ НА 2020 ГОД И НА ПЛАНОВЫЙ ПЕРИОД 2021 И 2022 ГОДОВ</w:t>
            </w:r>
          </w:p>
        </w:tc>
      </w:tr>
      <w:tr>
        <w:trPr>
          <w:trHeight w:val="190" w:hRule="atLeast"/>
        </w:trPr>
        <w:tc>
          <w:tcPr>
            <w:tcW w:w="1004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</w:tr>
      <w:tr>
        <w:trPr>
          <w:trHeight w:val="439" w:hRule="atLeast"/>
        </w:trPr>
        <w:tc>
          <w:tcPr>
            <w:tcW w:w="2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МП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расходов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>
          <w:trHeight w:val="190" w:hRule="atLeast"/>
        </w:trPr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475" w:hRule="atLeast"/>
        </w:trPr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"Развитие образования Трубчевского муниципального района на 2018-2022 годы"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157 273,8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58" w:hRule="atLeast"/>
        </w:trPr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157 273,8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" w:hRule="atLeast"/>
        </w:trPr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БРАЗОВАНИЕ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157 273,8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" w:hRule="atLeast"/>
        </w:trPr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бщее образование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157 273,8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2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157 273,8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5" w:hRule="atLeast"/>
        </w:trPr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2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157 273,8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" w:hRule="atLeast"/>
        </w:trPr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убсидии бюджетным учреждениям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2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157 273,8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" w:hRule="atLeast"/>
        </w:trPr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157 273,8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РЯ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УБЧЕВСКИЙ РАЙОННЫЙ СОВЕТ НАРОДНЫХ ДЕПУТАТОВ</w:t>
      </w:r>
    </w:p>
    <w:p>
      <w:pPr>
        <w:pStyle w:val="Normal"/>
        <w:tabs>
          <w:tab w:val="clear" w:pos="708"/>
          <w:tab w:val="left" w:pos="-100" w:leader="none"/>
        </w:tabs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850</wp:posOffset>
                </wp:positionH>
                <wp:positionV relativeFrom="paragraph">
                  <wp:posOffset>162560</wp:posOffset>
                </wp:positionV>
                <wp:extent cx="565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16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2.8pt" to="460.45pt,12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-10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pacing w:val="40"/>
          <w:sz w:val="32"/>
          <w:szCs w:val="32"/>
        </w:rPr>
      </w:pPr>
      <w:r>
        <w:rPr>
          <w:rFonts w:cs="Times New Roman" w:ascii="Times New Roman" w:hAnsi="Times New Roman"/>
          <w:b/>
          <w:spacing w:val="4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0.11.2020г. № 6-140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Трубчевск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467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назначении публичных слушаний по проекту решения о бюджете Трубчевского муниципального района Брянской области на 2021 год и на плановый период 2022 и 2023 год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оответствии со статьей 28 Федерального закона от 06.10.2003 г. № 131-ФЗ «Об общих принципах организации местного самоуправления в Российской Федерации», статьей 17 Устава Трубчевского муниципального района в новой редакции, руководствуясь Положением «О публичных слушаниях в муниципальном образовании «Трубчевский муниципальный район» в новой редакции», принятым решением Трубчевского районного Совета народных депутатов от 29.04.2008 г. № 3-381, Трубчевский районный Совет народных депутатов решил: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 Назначить публичные слушания по проекту решения о бюджете муниципального образования «Трубчевский муниципальный район» на 2021 год и на плановый период 2022 и 2023 годов на 17 декабря 2020 года, в 9:40 часов в зале заседаний администрации Трубчевс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Сформировать Оргкомитет по подготовке и проведению публичных слушаний в следующем составе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Ященко Сергей Васильевич – Глава Трубчевского муниципального район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бкин Юрий Александрович – заместитель Главы Трубчевского муниципального района, председатель постоянного комитета по нормотворчеству Трубчевского районного Совета народных депутатов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арачева Нина Петровна - председатель постоянного комитета по социальным вопросам Трубчевского районного Совета народных депутатов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Жигунов Михаил Викторович - председатель постоянного комитета по промышленности, строительству, торговле, ЖКХ, транспорту и связи Трубчевского районного Совета народных депутатов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Конохов Виктор Леонидович - председатель постоянного комитета по экономическому развитию и предпринимательству Трубчевского районного Совета народных депутатов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околова Людмила Радионовна - председатель постоянного комитета по бюджету, налогам и муниципальному имуществу Трубчевского районного Совета народных депутат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нуров Василий Иванович - депутат Трубчевского районного Совета народных депутат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Щербаков Александр Николаевич- депутат Трубчевского районного Совета народных депутат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розова Антонина Григорьевна - депутат Трубчевского районного Совета народных депутатов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риходова Наталья Николаевна – заместитель Главы администрации Трубчевского муниципального района (по согласованию)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идорова Светлана Ивановна - заместитель начальника финансового управления администрации Трубчевского муниципального района (по согласованию)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Храмогина Светлана Ивановна - начальник отдела экономики администрации Трубчевского муниципального района (по согласованию)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Ковалева Анастасия Владимировна – помощник (Советник) Главы Трубчевс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Определить следующие вопросы публичных слушани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огноз социально-экономического развития Трубчевского муниципального района на 2021 год и на период до 2023 год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проект бюджета Трубчевского муниципального района Брянской области на 2021 год и на плановый период 2022 и 2023 годов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пределить место приема предложений по вопросам публичных слушаний - приемную Трубчевского районного Совета народных депутатов, расположенную по адресу: г. Трубчевск ул. Брянская, д.59, 2-й этаж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ить срок приема предложений по вопросу публичных слушаний до 09 декабря 2020 года, согласно правилам внутреннего трудового распорядка (понедельник-четверг с 8.30 до 17.45, пятница с 8.30 до 16.30, перерыв 13.00-14.00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недопущения распространения короновирусной инфекции предложения и замечания по вопросу публичных слушаний направлять почтовым отправлением, либо в электронном виде на адрес e-mail: raisovet-trubchevsk@yandex.ru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5. Поручить Оргкомитету осуществить организационную работу по подготовке и проведению публичных слушаний в соответствии с Положением «О публичных слушаниях в муниципальном образовании «Трубчевский муниципальный район» в новой редакции»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6. Настоящее решение вместе с проектом решения «О бюджете Трубчевского муниципального района Брянской области на 2021 год и на плановый период 2022 и 2023 годов», прогнозом социально-экономического развития Трубчевского муниципального района на 2021 год и на период до 2023 года опубликовать в Информационном бюллетене Трубчевского муниципального района и разместить на официальном сайте Трубчевс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7. Контроль за исполнением настоящего решения возложить на врио Главы Трубчевс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ио Главы Трубчевск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                                                                          Ю.А. Робкин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публикование 30 ноября</w:t>
      </w:r>
    </w:p>
    <w:p>
      <w:pPr>
        <w:pStyle w:val="Style19"/>
        <w:widowControl/>
        <w:spacing w:before="101" w:after="0"/>
        <w:jc w:val="right"/>
        <w:rPr>
          <w:rStyle w:val="FontStyle11"/>
          <w:sz w:val="32"/>
          <w:szCs w:val="32"/>
        </w:rPr>
      </w:pPr>
      <w:r>
        <w:rPr>
          <w:rFonts w:cs="Times New Roman"/>
          <w:sz w:val="16"/>
          <w:szCs w:val="16"/>
        </w:rPr>
      </w:r>
      <w:r>
        <w:br w:type="page"/>
      </w:r>
    </w:p>
    <w:p>
      <w:pPr>
        <w:pStyle w:val="Style19"/>
        <w:widowControl/>
        <w:spacing w:before="101" w:after="0"/>
        <w:jc w:val="right"/>
        <w:rPr/>
      </w:pPr>
      <w:r>
        <w:rPr>
          <w:rStyle w:val="FontStyle11"/>
          <w:sz w:val="32"/>
          <w:szCs w:val="32"/>
        </w:rPr>
        <w:t>Проект</w:t>
      </w:r>
    </w:p>
    <w:p>
      <w:pPr>
        <w:pStyle w:val="Normal"/>
        <w:tabs>
          <w:tab w:val="clear" w:pos="708"/>
          <w:tab w:val="left" w:pos="-100" w:leader="none"/>
        </w:tabs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 ___________2020 г. № 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рубчев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бюджете Трубчевского муниципального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Брянской области на 2021 год и на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2 и 2023 годов</w:t>
      </w:r>
    </w:p>
    <w:p>
      <w:pPr>
        <w:pStyle w:val="Normal"/>
        <w:widowControl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ложенный администрацией Трубчевского муниципального района проект бюджета района на 2021 год и на плановый период 2022 и 2023 годов, руководствуясь Бюджетным кодексом Российской Федерации, Положением о порядке составления, рассмотрения и утверждения бюджета муниципального образования «Трубчевский муниципальный район», а также о порядке представления, рассмотрения и утверждения годового отчета об исполнении бюджета муниципального образования «Трубчевский муниципальный район»  и осуществления внешней проверки  в новой редакции, утвержденное решением Трубчевского районного Совета народных депутатов от 30.08.2016 № 5-309, Трубчевский районный Совет народных депутатов 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основные характеристики бюджета Трубчевского муниципального района Брянской области на 2021 год, определенные исходя из показателей прогноза социально-экономического развития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гнозируемый общий объем доходов бюджета района в сумме 537 544 994,63 рублей, в том числе налоговые и неналоговые доходы в сумме 126 850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щий объем расходов бюджета района в сумме 537 544 994,63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ерхний предел муниципального внутреннего долга Трубчевского муниципального района  на 1 января 2022 года в сумме 4 000 000,00 рублей, в том числе верхний предел муниципального внутреннего долга Трубчевского муниципального района по муниципальным гарантиям Трубчевского муниципального района в валюте Российской Федерации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Трубчевского муниципального района Брянской области на плановый период 2022 и 2023 годов, определенные исходя из показателей прогноза социально-экономического развития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гнозируемый общий объем доходов бюджета района на 2022 год в сумме 489 780 296,28 рублей,  в том числе налоговые и неналоговые доходы в сумме 128 418 200,00 рублей и на 2023 год в сумме 479 793 480,28 рублей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143 840 3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щий объем расходов бюджета района на 2022 год в сумме                  485 780 296,28 рублей, в том числе условно-утвержденные расходы в сумме 6 275 000,00 рублей, и на 2023 год в сумме 479 793 480,28 рублей, в том числе  условно-утвержденные расходы в сумме 11 100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гнозируемый профицит бюджета Трубчевского муниципального района Брянской области на 2022 год в сумме 4 000 000,00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ерхний предел муниципального внутреннего долга Трубчевского муниципального района  на 1 января 2023 года в сумме 0,00 рублей, в том числе верхний предел муниципального внутреннего долга Трубчевского муниципального района по муниципальным гарантиям Трубчевского муниципального района в валюте Российской Федерации в сумме 0,00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верхний предел муниципального внутреннего долга Трубчевского муниципального района  на 1 января 2024 года в сумме 0,00 рублей, в том числе верхний предел муниципального внутреннего долга Трубчевского муниципального района по муниципальным гарантиям Трубчевского муниципального района в валюте Российской Федерации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Утвердить прогнозируемые доходы бюджета Трубчевского муниципального района Брянской области на 2021 год и на плановый период 2022 и 2023 годов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Утвердить нормативы распределения доходов между бюджетом муниципального района и бюджетами поселений на 2021 год и на плановый период 2022 и 2023 годов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Утвердить в 2021 году норматив перечисления в бюджет района части прибыли муниципальных унитарных предприятий в размере 50% чистой прибы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Утвердить перечень главных администраторов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доходов бюджета Трубчевского муниципального района Брянской области – органов государственной власти Российской Федерации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доходов бюджета Трубчевского муниципального района Брянской области – органов государственной власти Брянской области и созданных ими государственных учреждений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доходов бюджета Трубчевского муниципального района Брянской области – органов власти местного самоуправления поселений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Утвердить перечень главных администраторов источников финансирования дефицита бюджета района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Утвердить ведомственную структуру расходов бюджета района на 2021 год и на плановый период 2022 и 2023 годов согласно приложению 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Утвердить распределение расходов бюджета района по целевым статьям (муниципальным программам и непрограммным направлениям деятельности), группам и подгруппам видов расходов на 2021 год и на плановый период 2022 и 2023 годов согласно приложению 10 к настоящему решению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1.Утвердить распределение бюджетных ассигнований на осуществление бюджетных инвестиций в объекты муниципальной собственности Трубчевского муниципального района, софинансирование капитальных вложений в которые осуществляется за счет межбюджетных трансфертов из областного бюджета, на 2021 год и на плановый период 2022 и 2023 годов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Установить общий объем бюджетных ассигнований на исполнение публичных нормативных обязательств на 2021 год в сумме 6 903 833,76 рублей, на 2022 год в сумме 7 075 086,28 рублей, на 2023 год в сумме 6 691 115,28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Установить объем бюджетных ассигнований дорожного фонда Трубчевского муниципального района на 2021 год в сумме 47 983 533,00 рублей, на 2022 год в сумме 44 446 028,00 рублей, на 2023 год в сумме 52 251 292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Установить объем межбюджетных трансфертов, получаемых из других бюджетов на 2021 год в сумме 410 694 994,63 рублей, на 2022 год в сумме 361 362 096,28 рублей, на 2023 год в сумме 335 953 180,28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Установить объем межбюджетных трансфертов, предоставляемых бюджетам поселений на 2021 год в сумме 2 852 519,00 рублей, на 2022 год в сумме 2 865 404,00  рублей, на 2023 год в сумме 2 915 13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Утвердить объем дотаций на выравнивание бюджетной обеспеченности поселений из бюджета Трубчевского муниципального района Брянской области на 2021 год в сумме 1 564 000,00 рублей, на 2022 год в сумме 1 564 000,00 рублей, на 2023 год в сумме 1 564 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Установить критерии выравнивания расчетной бюджетной обеспеченности городских и сельских поселений на 2021 год - 1,0239; 2022 год- 1,0232; 2023 год - 1,0226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Установить объем межбюджетных трансфертов, получаемых из бюджетов поселений на реализацию передаваемых полномочий  на 2021 год в сумме 41 632 898,00 рублей, на 2022 год в сумме 29 223 500,00 рублей, на 2023 год в сумме 29 379 1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твердить распределение дотаций и субвенций бюджетам поселений на 2021 год и на плановый период 2022 и 2023 годов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Установить размер резервного фонда администрации Трубчевского муниципального района на 2021 год в сумме 74 200,00 рублей, на 2022 год в сумме 0,00 рублей, на 2023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устанавливается нормативными правовыми актами администрации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Установить в соответствии с пунктом 8 статьи 217 Бюджетного кодекса Российской Федерации дополнительные основания 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за счет межбюджетных трансфертов из федерального и областного бюджетов сверх объемов, утвержденных настоящим решением, или сокращение (возврат или отсутствие потребности) указанных ассигнований на основании полученного уведомления о предоставлении субсидий, субвенций, иных межбюджетных трансфертов, имеющих целевое назначение, на суммы указанных в нем средств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, соответствующих целям предоставления из федерального и областного бюджетов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района, а также в случае изменения Министерством финансов Российской Федерации и департаментом финансов Брянской области порядка применения бюджетной классификац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пределах, предусмотренных главным распорядителям средств бюджета район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района на начало текущего финансового года, за исключением остатков средств дорожного фонда Трубчевского муниципальн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район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Установить, что руководители органов местного самоуправления Трубчевского муниципального района, бюджетных учреждений и организаций не вправе принимать в 2021 году решения, приводящие к увеличению штатной численности муниципальных служащих, работников муниципальных учреждений и организаций бюджетной сферы, за исключением случаев принятия решений о наделении органов местного самоуправления муниципальных образований дополнительными полномочиями, бюджетных учреждений (организаций)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Трубчевского муниципального района, в том числе на 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Утвердить объем и структуру источников внутреннего финансирования дефицита бюджета района на 2021 год и на плановый период 2022 и 2023 годов согласно  приложению 13 к настоящему решению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Утвердить программу муниципальных внутренних заимствований  Трубчевского муниципального района на 2021 год  и на плановый период 2022 и 2023 годов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>27.Утвердить программу муниципальных гарантий Трубчевского муниципального района в валюте Российской Федерации на 2021 год и на плановый период 2022 и 2023 годов согласно приложению 15 к настоящему решению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Предоставить право администрации Трубчевского муниципального района осуществлять списание задолженности юридических лиц, не имеющей источников погашения, перед бюджетом района по централизованным кредитам АПК 1992-1994 годов в части основного долга, процентов за пользование бюджетными кредитами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Финансовому управлению администрации Трубчевского муниципального района представлять в представительный орган местного самоуправления и Контрольно-счетную палату Трубчевского муниципального района ежемесячно информацию об исполнении бюджета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Администрации Трубчевского муниципального района ежеквартально представлять в представительный орган местного самоуправления и Контрольно-счетную палату Трубчевского района утверждённый отчет об исполнении бюджета района в соответствии со структурой, применяемой при утверждении бюджета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Настоящее решение опубликовать в Информационном бюллетене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2.Настоящее решение вступает в силу с 1 января 2021 год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Трубчевского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С.В.Ященко</w:t>
      </w:r>
    </w:p>
    <w:tbl>
      <w:tblPr>
        <w:tblW w:w="1028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40"/>
        <w:gridCol w:w="3898"/>
        <w:gridCol w:w="1516"/>
        <w:gridCol w:w="1493"/>
        <w:gridCol w:w="1337"/>
      </w:tblGrid>
      <w:tr>
        <w:trPr>
          <w:trHeight w:val="1993" w:hRule="atLeast"/>
        </w:trPr>
        <w:tc>
          <w:tcPr>
            <w:tcW w:w="10284" w:type="dxa"/>
            <w:gridSpan w:val="5"/>
            <w:tcBorders/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ешению Трубчевского районного Совета народных депутатов</w:t>
            </w:r>
          </w:p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 бюджете Трубчевского муниципального района Брянской области</w:t>
            </w:r>
          </w:p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21 год и на плановый период 2022 и 2023 годов"</w:t>
            </w:r>
          </w:p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__________2020г. №_______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бюджета Трубчевского муниципального района Брянской област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2021 год и на плановый период 2022 и 2023 годов</w:t>
            </w:r>
          </w:p>
        </w:tc>
      </w:tr>
      <w:tr>
        <w:trPr>
          <w:trHeight w:val="235" w:hRule="atLeast"/>
        </w:trPr>
        <w:tc>
          <w:tcPr>
            <w:tcW w:w="20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руб.)</w:t>
            </w:r>
          </w:p>
        </w:tc>
      </w:tr>
      <w:tr>
        <w:trPr>
          <w:trHeight w:val="190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ходов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на 2021 год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на 2022 го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на 2023 год</w:t>
            </w:r>
          </w:p>
        </w:tc>
      </w:tr>
      <w:tr>
        <w:trPr>
          <w:trHeight w:val="190" w:hRule="atLeast"/>
        </w:trPr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190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6 850 0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8 418 2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3 840 300,00</w:t>
            </w:r>
          </w:p>
        </w:tc>
      </w:tr>
      <w:tr>
        <w:trPr>
          <w:trHeight w:val="190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5 798 0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8 790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3 644 000,00</w:t>
            </w:r>
          </w:p>
        </w:tc>
      </w:tr>
      <w:tr>
        <w:trPr>
          <w:trHeight w:val="190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1 02000 01 0000 11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798 0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 790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 644 000,00</w:t>
            </w:r>
          </w:p>
        </w:tc>
      </w:tr>
      <w:tr>
        <w:trPr>
          <w:trHeight w:val="895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1 02010 01 0000 11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 314 3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 258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 900 200,00</w:t>
            </w:r>
          </w:p>
        </w:tc>
      </w:tr>
      <w:tr>
        <w:trPr>
          <w:trHeight w:val="1310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1 02020 01 0000 11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3 4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 6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2 100,00</w:t>
            </w:r>
          </w:p>
        </w:tc>
      </w:tr>
      <w:tr>
        <w:trPr>
          <w:trHeight w:val="535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1 02030 01 0000 11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6 3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9 4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3 700,00</w:t>
            </w:r>
          </w:p>
        </w:tc>
      </w:tr>
      <w:tr>
        <w:trPr>
          <w:trHeight w:val="1073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1 02040 01 0000 11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 0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 000,00</w:t>
            </w:r>
          </w:p>
        </w:tc>
      </w:tr>
      <w:tr>
        <w:trPr>
          <w:trHeight w:val="535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03 00000 00 0000 00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 676 1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 248 8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 333 200,00</w:t>
            </w:r>
          </w:p>
        </w:tc>
      </w:tr>
      <w:tr>
        <w:trPr>
          <w:trHeight w:val="358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3 02000 01 0000 11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676 1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248 8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333 200,00</w:t>
            </w:r>
          </w:p>
        </w:tc>
      </w:tr>
      <w:tr>
        <w:trPr>
          <w:trHeight w:val="895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3 02230 01 0000 11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02 1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171 3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247 100,00</w:t>
            </w:r>
          </w:p>
        </w:tc>
      </w:tr>
      <w:tr>
        <w:trPr>
          <w:trHeight w:val="1344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3 02231 01 0000 11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02 1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171 3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247 100,00</w:t>
            </w:r>
          </w:p>
        </w:tc>
      </w:tr>
      <w:tr>
        <w:trPr>
          <w:trHeight w:val="1097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3 02240 01 0000 11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9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2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300,00</w:t>
            </w:r>
          </w:p>
        </w:tc>
      </w:tr>
      <w:tr>
        <w:trPr>
          <w:trHeight w:val="1668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3 02241 01 0000 11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9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2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300,00</w:t>
            </w:r>
          </w:p>
        </w:tc>
      </w:tr>
      <w:tr>
        <w:trPr>
          <w:trHeight w:val="895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3 02250 01 0000 11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448 4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785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862 400,00</w:t>
            </w:r>
          </w:p>
        </w:tc>
      </w:tr>
      <w:tr>
        <w:trPr>
          <w:trHeight w:val="1433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3 02251 01 0000 11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448 4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785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862 400,00</w:t>
            </w:r>
          </w:p>
        </w:tc>
      </w:tr>
      <w:tr>
        <w:trPr>
          <w:trHeight w:val="895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3 02260 01 0000 11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702 3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736 7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05 600,00</w:t>
            </w:r>
          </w:p>
        </w:tc>
      </w:tr>
      <w:tr>
        <w:trPr>
          <w:trHeight w:val="1433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3 02261 01 0000 11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702 3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736 7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05 600,00</w:t>
            </w:r>
          </w:p>
        </w:tc>
      </w:tr>
      <w:tr>
        <w:trPr>
          <w:trHeight w:val="190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05 00000 00 0000 00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 183 0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 508 8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 689 800,00</w:t>
            </w:r>
          </w:p>
        </w:tc>
      </w:tr>
      <w:tr>
        <w:trPr>
          <w:trHeight w:val="358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 02000 02 0000 11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47 0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 02010 02 0000 11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47 0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 03000 01 0000 11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 0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 8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 800,00</w:t>
            </w:r>
          </w:p>
        </w:tc>
      </w:tr>
      <w:tr>
        <w:trPr>
          <w:trHeight w:val="190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 03010 01 0000 11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 0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 8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 800,00</w:t>
            </w:r>
          </w:p>
        </w:tc>
      </w:tr>
      <w:tr>
        <w:trPr>
          <w:trHeight w:val="358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 04000 02 0000 11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11 0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71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38 000,00</w:t>
            </w:r>
          </w:p>
        </w:tc>
      </w:tr>
      <w:tr>
        <w:trPr>
          <w:trHeight w:val="535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 04020 02 0000 11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11 0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71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38 000,00</w:t>
            </w:r>
          </w:p>
        </w:tc>
      </w:tr>
      <w:tr>
        <w:trPr>
          <w:trHeight w:val="190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08 00000 00 0000 00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387 0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434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482 000,00</w:t>
            </w:r>
          </w:p>
        </w:tc>
      </w:tr>
      <w:tr>
        <w:trPr>
          <w:trHeight w:val="358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8 03000 01 0000 11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пошлина  по делам, рассматриваемым в судах общей юрисдикции, мировыми судьями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67 0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14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462 000,00</w:t>
            </w:r>
          </w:p>
        </w:tc>
      </w:tr>
      <w:tr>
        <w:trPr>
          <w:trHeight w:val="535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8 03010 01 0000 11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пошлина 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67 0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14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62 000,00</w:t>
            </w:r>
          </w:p>
        </w:tc>
      </w:tr>
      <w:tr>
        <w:trPr>
          <w:trHeight w:val="446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8 07000 01 0000 11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</w:tr>
      <w:tr>
        <w:trPr>
          <w:trHeight w:val="358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8 07150 01 0000 11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</w:tr>
      <w:tr>
        <w:trPr>
          <w:trHeight w:val="535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 629 1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 030 6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 270 400,00</w:t>
            </w:r>
          </w:p>
        </w:tc>
      </w:tr>
      <w:tr>
        <w:trPr>
          <w:trHeight w:val="1073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 05000 00 0000 12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477 6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879 2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119 000,00</w:t>
            </w:r>
          </w:p>
        </w:tc>
      </w:tr>
      <w:tr>
        <w:trPr>
          <w:trHeight w:val="895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 05010 00 0000 12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475 5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945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20 200,00</w:t>
            </w:r>
          </w:p>
        </w:tc>
      </w:tr>
      <w:tr>
        <w:trPr>
          <w:trHeight w:val="1073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 05013 05 0000 12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65 1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125 3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410 400,00</w:t>
            </w:r>
          </w:p>
        </w:tc>
      </w:tr>
      <w:tr>
        <w:trPr>
          <w:trHeight w:val="953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 05013 13 0000 12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 4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9 7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9 800,00</w:t>
            </w:r>
          </w:p>
        </w:tc>
      </w:tr>
      <w:tr>
        <w:trPr>
          <w:trHeight w:val="1164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 05020 00 0000 12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ханных земельных участков (за исключением земельных участков мцуниципальных бюджетных и автономных учреждений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2 9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2 2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2 300,00</w:t>
            </w:r>
          </w:p>
        </w:tc>
      </w:tr>
      <w:tr>
        <w:trPr>
          <w:trHeight w:val="953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 05025 05 0000 12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цуниципальных бюджетных и автономных учреждений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2 9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2 2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2 300,00</w:t>
            </w:r>
          </w:p>
        </w:tc>
      </w:tr>
      <w:tr>
        <w:trPr>
          <w:trHeight w:val="535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 05070 00 0000 12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9 2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2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6 500,00</w:t>
            </w:r>
          </w:p>
        </w:tc>
      </w:tr>
      <w:tr>
        <w:trPr>
          <w:trHeight w:val="535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 05075 05 0000 12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9 2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2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6 500,00</w:t>
            </w:r>
          </w:p>
        </w:tc>
      </w:tr>
      <w:tr>
        <w:trPr>
          <w:trHeight w:val="358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 07000 00 0000 12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0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000,00</w:t>
            </w:r>
          </w:p>
        </w:tc>
      </w:tr>
      <w:tr>
        <w:trPr>
          <w:trHeight w:val="535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 07010 00 0000 12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0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000,00</w:t>
            </w:r>
          </w:p>
        </w:tc>
      </w:tr>
      <w:tr>
        <w:trPr>
          <w:trHeight w:val="715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 07015 05 0000 12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0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000,00</w:t>
            </w:r>
          </w:p>
        </w:tc>
      </w:tr>
      <w:tr>
        <w:trPr>
          <w:trHeight w:val="1073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 09000 00 0000 12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0,00</w:t>
            </w:r>
          </w:p>
        </w:tc>
      </w:tr>
      <w:tr>
        <w:trPr>
          <w:trHeight w:val="1073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 09040 00 0000 12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0,00</w:t>
            </w:r>
          </w:p>
        </w:tc>
      </w:tr>
      <w:tr>
        <w:trPr>
          <w:trHeight w:val="905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 09045 05 0000 12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0,00</w:t>
            </w:r>
          </w:p>
        </w:tc>
      </w:tr>
      <w:tr>
        <w:trPr>
          <w:trHeight w:val="358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12 00000 00 0000 00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193 0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193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193 000,00</w:t>
            </w:r>
          </w:p>
        </w:tc>
      </w:tr>
      <w:tr>
        <w:trPr>
          <w:trHeight w:val="190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2 01000 01 0000 12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93 0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93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93 000,00</w:t>
            </w:r>
          </w:p>
        </w:tc>
      </w:tr>
      <w:tr>
        <w:trPr>
          <w:trHeight w:val="358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2 01010 01 0000 12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 5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 5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 500,00</w:t>
            </w:r>
          </w:p>
        </w:tc>
      </w:tr>
      <w:tr>
        <w:trPr>
          <w:trHeight w:val="358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2 01030 01 0000 12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а за выбросы загрязняющих веществ в водные объекты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2 7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2 7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2 700,00</w:t>
            </w:r>
          </w:p>
        </w:tc>
      </w:tr>
      <w:tr>
        <w:trPr>
          <w:trHeight w:val="190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2 01040 01 0000 12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а за размещение отходов производства и потребления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8 8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8 8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8 800,00</w:t>
            </w:r>
          </w:p>
        </w:tc>
      </w:tr>
      <w:tr>
        <w:trPr>
          <w:trHeight w:val="190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2 01041 01 0000 12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та за размещение отходов производства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 4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 4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 400,00</w:t>
            </w:r>
          </w:p>
        </w:tc>
      </w:tr>
      <w:tr>
        <w:trPr>
          <w:trHeight w:val="190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 12 01042 01 0000 12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та за размещение твердых коммунальных отходов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2 4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2 4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2 400,00</w:t>
            </w:r>
          </w:p>
        </w:tc>
      </w:tr>
      <w:tr>
        <w:trPr>
          <w:trHeight w:val="358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13 00000 00 0000 00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1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900,00</w:t>
            </w:r>
          </w:p>
        </w:tc>
      </w:tr>
      <w:tr>
        <w:trPr>
          <w:trHeight w:val="190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 02000 00 0000 13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1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900,00</w:t>
            </w:r>
          </w:p>
        </w:tc>
      </w:tr>
      <w:tr>
        <w:trPr>
          <w:trHeight w:val="190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 02990 00 0000 13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доходы от компенсации затрат государства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1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900,00</w:t>
            </w:r>
          </w:p>
        </w:tc>
      </w:tr>
      <w:tr>
        <w:trPr>
          <w:trHeight w:val="358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 02995 05 0000 13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1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900,00</w:t>
            </w:r>
          </w:p>
        </w:tc>
      </w:tr>
      <w:tr>
        <w:trPr>
          <w:trHeight w:val="358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14 00000 00 0000 00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70 0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0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0 000,00</w:t>
            </w:r>
          </w:p>
        </w:tc>
      </w:tr>
      <w:tr>
        <w:trPr>
          <w:trHeight w:val="1073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 02000 00 0000 00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 0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1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 02053 05 0000 41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 0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 06000 00 0000 43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 0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000,00</w:t>
            </w:r>
          </w:p>
        </w:tc>
      </w:tr>
      <w:tr>
        <w:trPr>
          <w:trHeight w:val="403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 06010 00 0000 43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 0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000,00</w:t>
            </w:r>
          </w:p>
        </w:tc>
      </w:tr>
      <w:tr>
        <w:trPr>
          <w:trHeight w:val="571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 06013 13 0000 43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 0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000,00</w:t>
            </w:r>
          </w:p>
        </w:tc>
      </w:tr>
      <w:tr>
        <w:trPr>
          <w:trHeight w:val="583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 06020 00 0000 43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1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 06025 05 0000 43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16 00000 00 0000 00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166 7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094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097 000,00</w:t>
            </w:r>
          </w:p>
        </w:tc>
      </w:tr>
      <w:tr>
        <w:trPr>
          <w:trHeight w:val="583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 01000 01 0000 14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7 7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1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3 000,00</w:t>
            </w:r>
          </w:p>
        </w:tc>
      </w:tr>
      <w:tr>
        <w:trPr>
          <w:trHeight w:val="727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 01050 01 0000 14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2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5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 000,00</w:t>
            </w:r>
          </w:p>
        </w:tc>
      </w:tr>
      <w:tr>
        <w:trPr>
          <w:trHeight w:val="1097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 01053 01 0000 14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2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5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 000,00</w:t>
            </w:r>
          </w:p>
        </w:tc>
      </w:tr>
      <w:tr>
        <w:trPr>
          <w:trHeight w:val="974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 01060 01 0000 14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 5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 5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 000,00</w:t>
            </w:r>
          </w:p>
        </w:tc>
      </w:tr>
      <w:tr>
        <w:trPr>
          <w:trHeight w:val="1298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 01063 01 0000 14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 5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 5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 000,00</w:t>
            </w:r>
          </w:p>
        </w:tc>
      </w:tr>
      <w:tr>
        <w:trPr>
          <w:trHeight w:val="727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 01070 01 0000 14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 0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 000,00</w:t>
            </w:r>
          </w:p>
        </w:tc>
      </w:tr>
      <w:tr>
        <w:trPr>
          <w:trHeight w:val="1085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 01073 01 0000 14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 0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 000,00</w:t>
            </w:r>
          </w:p>
        </w:tc>
      </w:tr>
      <w:tr>
        <w:trPr>
          <w:trHeight w:val="806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 01080 01 0000 14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0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000,00</w:t>
            </w:r>
          </w:p>
        </w:tc>
      </w:tr>
      <w:tr>
        <w:trPr>
          <w:trHeight w:val="1085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 01083 01 0000 14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в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0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000,00</w:t>
            </w:r>
          </w:p>
        </w:tc>
      </w:tr>
      <w:tr>
        <w:trPr>
          <w:trHeight w:val="962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 01140 01 0000 14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1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1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100,00</w:t>
            </w:r>
          </w:p>
        </w:tc>
      </w:tr>
      <w:tr>
        <w:trPr>
          <w:trHeight w:val="1298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 01143 01 0000 14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1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1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100,00</w:t>
            </w:r>
          </w:p>
        </w:tc>
      </w:tr>
      <w:tr>
        <w:trPr>
          <w:trHeight w:val="929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 01150 01 0000 14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00,00</w:t>
            </w:r>
          </w:p>
        </w:tc>
      </w:tr>
      <w:tr>
        <w:trPr>
          <w:trHeight w:val="1454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 01153 01 0000 14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00,00</w:t>
            </w:r>
          </w:p>
        </w:tc>
      </w:tr>
      <w:tr>
        <w:trPr>
          <w:trHeight w:val="739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 01170 01 0000 14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8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8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800,00</w:t>
            </w:r>
          </w:p>
        </w:tc>
      </w:tr>
      <w:tr>
        <w:trPr>
          <w:trHeight w:val="1106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 01173 01 0000 14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8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8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800,00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 01190 01 0000 14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 0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 000,00</w:t>
            </w:r>
          </w:p>
        </w:tc>
      </w:tr>
      <w:tr>
        <w:trPr>
          <w:trHeight w:val="974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 01193 01 0000 14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 0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 000,00</w:t>
            </w:r>
          </w:p>
        </w:tc>
      </w:tr>
      <w:tr>
        <w:trPr>
          <w:trHeight w:val="895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 01200 01 0000 14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8 1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9 1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 100,00</w:t>
            </w:r>
          </w:p>
        </w:tc>
      </w:tr>
      <w:tr>
        <w:trPr>
          <w:trHeight w:val="1073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 01203 01 0000 14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8 1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9 1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 100,00</w:t>
            </w:r>
          </w:p>
        </w:tc>
      </w:tr>
      <w:tr>
        <w:trPr>
          <w:trHeight w:val="550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 02000 02 0000 14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 0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 000,00</w:t>
            </w:r>
          </w:p>
        </w:tc>
      </w:tr>
      <w:tr>
        <w:trPr>
          <w:trHeight w:val="905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 02010 02 0000 14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 0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 000,00</w:t>
            </w:r>
          </w:p>
        </w:tc>
      </w:tr>
      <w:tr>
        <w:trPr>
          <w:trHeight w:val="446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 10000 00 0000 14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ежи в целях возмещения причененного ущерба (убытков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 0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05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 10123 01 0000 14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 0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10 694 994,6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61 362 096,2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35 953 180,28</w:t>
            </w:r>
          </w:p>
        </w:tc>
      </w:tr>
      <w:tr>
        <w:trPr>
          <w:trHeight w:val="358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10 694 994,6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61 362 096,2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35 953 180,28</w:t>
            </w:r>
          </w:p>
        </w:tc>
      </w:tr>
      <w:tr>
        <w:trPr>
          <w:trHeight w:val="358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10000 00 0000 15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 129 4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 322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 746 000,00</w:t>
            </w:r>
          </w:p>
        </w:tc>
      </w:tr>
      <w:tr>
        <w:trPr>
          <w:trHeight w:val="190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15001 00 0000 15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63 0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 322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 746 000,00</w:t>
            </w:r>
          </w:p>
        </w:tc>
      </w:tr>
      <w:tr>
        <w:trPr>
          <w:trHeight w:val="358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15001 05 0000 15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63 0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 322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 746 000,00</w:t>
            </w:r>
          </w:p>
        </w:tc>
      </w:tr>
      <w:tr>
        <w:trPr>
          <w:trHeight w:val="358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15002 00 0000 15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66 4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15002 05 0000 15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66 4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02 20000 00 0000 15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6 859 281,9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9 863 957,1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 226 722,10</w:t>
            </w:r>
          </w:p>
        </w:tc>
      </w:tr>
      <w:tr>
        <w:trPr>
          <w:trHeight w:val="1366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20216 05 0000 15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575 433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983 728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602 992,00</w:t>
            </w:r>
          </w:p>
        </w:tc>
      </w:tr>
      <w:tr>
        <w:trPr>
          <w:trHeight w:val="571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25228 05 0000  150</w:t>
            </w:r>
          </w:p>
        </w:tc>
        <w:tc>
          <w:tcPr>
            <w:tcW w:w="5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11 161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8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229 05 0000 15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252 526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25243 05 0000 150</w:t>
            </w:r>
          </w:p>
        </w:tc>
        <w:tc>
          <w:tcPr>
            <w:tcW w:w="6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226 500,00</w:t>
            </w:r>
          </w:p>
        </w:tc>
      </w:tr>
      <w:tr>
        <w:trPr>
          <w:trHeight w:val="816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25467 05 0000 150</w:t>
            </w:r>
          </w:p>
        </w:tc>
        <w:tc>
          <w:tcPr>
            <w:tcW w:w="5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 915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4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25497 05 0000 15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 997,6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 997,6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 997,60</w:t>
            </w:r>
          </w:p>
        </w:tc>
      </w:tr>
      <w:tr>
        <w:trPr>
          <w:trHeight w:val="425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25519 05 0000 15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450 935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80 479,00</w:t>
            </w:r>
          </w:p>
        </w:tc>
      </w:tr>
      <w:tr>
        <w:trPr>
          <w:trHeight w:val="190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29999 00 0000 15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 322 390,3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479 155,5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358 753,50</w:t>
            </w:r>
          </w:p>
        </w:tc>
      </w:tr>
      <w:tr>
        <w:trPr>
          <w:trHeight w:val="571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29999 05 0000 15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рганизацию отдыха детей в каникулярное время в лагерях с дневным пребыванием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2 0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2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2 000,00</w:t>
            </w:r>
          </w:p>
        </w:tc>
      </w:tr>
      <w:tr>
        <w:trPr>
          <w:trHeight w:val="382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29999 05 0000 15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подготовку ЖКХ к зиме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 0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82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29999 05 0000 15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 0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 000,00</w:t>
            </w:r>
          </w:p>
        </w:tc>
      </w:tr>
      <w:tr>
        <w:trPr>
          <w:trHeight w:val="782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29999 05 0000 15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приведение в соответствии с брендбуком "Точки роста" помещений муниципальных общеобразовательных организаций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 0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1 034,5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1 034,50</w:t>
            </w:r>
          </w:p>
        </w:tc>
      </w:tr>
      <w:tr>
        <w:trPr>
          <w:trHeight w:val="605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29999 05 0000 15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замену оконных блоков муниципальных образовательных организаций Брянской области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814 448,6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926 121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1 719,00</w:t>
            </w:r>
          </w:p>
        </w:tc>
      </w:tr>
      <w:tr>
        <w:trPr>
          <w:trHeight w:val="571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29999 05 0000 15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капитальный ремонт кровель муниципальных образовательных организаций Брянской области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781 941,7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96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02 30000 00 0000 15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9 073 414,6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8 952 639,1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8 601 358,18</w:t>
            </w:r>
          </w:p>
        </w:tc>
      </w:tr>
      <w:tr>
        <w:trPr>
          <w:trHeight w:val="535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02 30024 00 0000 15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96 976 515,9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97 241 715,9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96 956 215,90</w:t>
            </w:r>
          </w:p>
        </w:tc>
      </w:tr>
      <w:tr>
        <w:trPr>
          <w:trHeight w:val="492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30024 05 0000 15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 976 515,9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 241 715,9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 956 215,90</w:t>
            </w:r>
          </w:p>
        </w:tc>
      </w:tr>
      <w:tr>
        <w:trPr>
          <w:trHeight w:val="1433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30024 05 0000 15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муниципальных районов  на осуществление отдельных государственных полномочий Брянской области в сфере  деятельности по профилактике безнадзорности и правонарушений несовершеннолетних, организации деятельности административных комиссий и определения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72 788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72 788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72 788,00</w:t>
            </w:r>
          </w:p>
        </w:tc>
      </w:tr>
      <w:tr>
        <w:trPr>
          <w:trHeight w:val="895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30024 05 0000 15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муниципальных районов на 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 326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 326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 326,00</w:t>
            </w:r>
          </w:p>
        </w:tc>
      </w:tr>
      <w:tr>
        <w:trPr>
          <w:trHeight w:val="1073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30024 05 0000 15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муниципальных районов  на предоставление мер  социальной поддержки по оплате жилья и коммунальных услуг отдельным категориям граждан, работающих в 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4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4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400,00</w:t>
            </w:r>
          </w:p>
        </w:tc>
      </w:tr>
      <w:tr>
        <w:trPr>
          <w:trHeight w:val="895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30024 05 0000 15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муниципальных районов на предоставление мер социальной поддержки работникам 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57 6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57 6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57 600,00</w:t>
            </w:r>
          </w:p>
        </w:tc>
      </w:tr>
      <w:tr>
        <w:trPr>
          <w:trHeight w:val="1073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30024 05 0000 15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венции бюджетам муниципальных районов на организацию и осуществление деятельности по опеке и попечительству, выплату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 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48 8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814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28 500,00</w:t>
            </w:r>
          </w:p>
        </w:tc>
      </w:tr>
      <w:tr>
        <w:trPr>
          <w:trHeight w:val="1073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30024 05 0000 15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муниципальных районов на осуществление отдельных полномочий органов государственной власти Брянской области по расчету и предоставлению дотаций поселениям на выравнивание бюджетной обеспеченности за счет средств областного бюджета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4 0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4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4 000,00</w:t>
            </w:r>
          </w:p>
        </w:tc>
      </w:tr>
      <w:tr>
        <w:trPr>
          <w:trHeight w:val="660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30024 05 0000 15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муниципальных районов на обеспечение 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 0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 000,00</w:t>
            </w:r>
          </w:p>
        </w:tc>
      </w:tr>
      <w:tr>
        <w:trPr>
          <w:trHeight w:val="1008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30024 05 0000 15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муниципальных районов  на  финансовое обеспечение государственных гарантий реализации прав на получение  общедоступного и бесплатного начального общего, основного общего, среднего общего образования в общеобразовательных организациях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 712 511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 712 511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 712 511,00</w:t>
            </w:r>
          </w:p>
        </w:tc>
      </w:tr>
      <w:tr>
        <w:trPr>
          <w:trHeight w:val="828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30024 05 0000 15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муниципальных районов на финансовое обеспечение государственных гарантий реализации прав на  получение общедоступного и бесплатного дошкольного образования в образовательных организациях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 576 946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 576 946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 576 946,00</w:t>
            </w:r>
          </w:p>
        </w:tc>
      </w:tr>
      <w:tr>
        <w:trPr>
          <w:trHeight w:val="1790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30024 05 0000 15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венции бюджетам муниципальных районов на осуществление отдельных государственных полномочий Брянской области по организации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 144,9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 144,9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 144,90</w:t>
            </w:r>
          </w:p>
        </w:tc>
      </w:tr>
      <w:tr>
        <w:trPr>
          <w:trHeight w:val="895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02 30029 00 0000 15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убвенции бюджетам на компенсацию части платы, взимаемой с родителей (законных представителей) за  присмотр и уход за детьми, посещающими 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871 48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871 48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871 480,00</w:t>
            </w:r>
          </w:p>
        </w:tc>
      </w:tr>
      <w:tr>
        <w:trPr>
          <w:trHeight w:val="895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30029 05 0000 15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71 48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71 48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71 480,00</w:t>
            </w:r>
          </w:p>
        </w:tc>
      </w:tr>
      <w:tr>
        <w:trPr>
          <w:trHeight w:val="895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02 35082 00 0000 15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 108 496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 108 496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 108 496,00</w:t>
            </w:r>
          </w:p>
        </w:tc>
      </w:tr>
      <w:tr>
        <w:trPr>
          <w:trHeight w:val="715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35082 05 0000 15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108 496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108 496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108 496,00</w:t>
            </w:r>
          </w:p>
        </w:tc>
      </w:tr>
      <w:tr>
        <w:trPr>
          <w:trHeight w:val="535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02 35118 00 0000 15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миссариаты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288 119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301 004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350 730,00</w:t>
            </w:r>
          </w:p>
        </w:tc>
      </w:tr>
      <w:tr>
        <w:trPr>
          <w:trHeight w:val="535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35118 05 0000 15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муниципальных районов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88 119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01 004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0 730,00</w:t>
            </w:r>
          </w:p>
        </w:tc>
      </w:tr>
      <w:tr>
        <w:trPr>
          <w:trHeight w:val="816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02 35120 00 0000 15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 553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3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 493,00</w:t>
            </w:r>
          </w:p>
        </w:tc>
      </w:tr>
      <w:tr>
        <w:trPr>
          <w:trHeight w:val="816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35120 05 0000 15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553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493,00</w:t>
            </w:r>
          </w:p>
        </w:tc>
      </w:tr>
      <w:tr>
        <w:trPr>
          <w:trHeight w:val="535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02 35260 00 0000 15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95 137,7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6 943,2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6 943,28</w:t>
            </w:r>
          </w:p>
        </w:tc>
      </w:tr>
      <w:tr>
        <w:trPr>
          <w:trHeight w:val="535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35260 05 0000 15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 137,7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 943,2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 943,28</w:t>
            </w:r>
          </w:p>
        </w:tc>
      </w:tr>
      <w:tr>
        <w:trPr>
          <w:trHeight w:val="358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02 35469 00 0000 15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15 113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35469 05 0000 15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5 113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02 40000 00 0000 15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1 632 898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9 223 5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9 379 100,00</w:t>
            </w:r>
          </w:p>
        </w:tc>
      </w:tr>
      <w:tr>
        <w:trPr>
          <w:trHeight w:val="715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40014 00 0000 15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 632 898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223 5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379 100,00</w:t>
            </w:r>
          </w:p>
        </w:tc>
      </w:tr>
      <w:tr>
        <w:trPr>
          <w:trHeight w:val="895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40014 05 0000 15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 632 898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223 5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379 100,00</w:t>
            </w:r>
          </w:p>
        </w:tc>
      </w:tr>
      <w:tr>
        <w:trPr>
          <w:trHeight w:val="190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37 544 994,6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89 780 296,2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79 793 480,28</w:t>
            </w:r>
          </w:p>
        </w:tc>
      </w:tr>
      <w:tr>
        <w:trPr>
          <w:trHeight w:val="190" w:hRule="atLeast"/>
        </w:trPr>
        <w:tc>
          <w:tcPr>
            <w:tcW w:w="204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89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6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34"/>
        <w:gridCol w:w="1877"/>
        <w:gridCol w:w="1555"/>
      </w:tblGrid>
      <w:tr>
        <w:trPr>
          <w:trHeight w:val="276" w:hRule="atLeast"/>
        </w:trPr>
        <w:tc>
          <w:tcPr>
            <w:tcW w:w="6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2  </w:t>
            </w:r>
          </w:p>
        </w:tc>
        <w:tc>
          <w:tcPr>
            <w:tcW w:w="18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Трубчевского районного Совета народных депутатов</w:t>
            </w:r>
          </w:p>
        </w:tc>
        <w:tc>
          <w:tcPr>
            <w:tcW w:w="18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 бюджете Трубчевского муниципального района Брянской области</w:t>
            </w:r>
          </w:p>
        </w:tc>
        <w:tc>
          <w:tcPr>
            <w:tcW w:w="18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1 год и на плановый период 2022 и 2023 годов"</w:t>
            </w:r>
          </w:p>
        </w:tc>
        <w:tc>
          <w:tcPr>
            <w:tcW w:w="18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_________2020г. №_____</w:t>
            </w:r>
          </w:p>
        </w:tc>
        <w:tc>
          <w:tcPr>
            <w:tcW w:w="18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9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Нормативы распределения доходов между бюджетом муниципального района и бюджетами поселений на 2021 год и на плановый период 2022 и 2023 годов </w:t>
            </w:r>
          </w:p>
        </w:tc>
      </w:tr>
      <w:tr>
        <w:trPr>
          <w:trHeight w:val="286" w:hRule="atLeast"/>
        </w:trPr>
        <w:tc>
          <w:tcPr>
            <w:tcW w:w="61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049" w:hRule="atLeast"/>
        </w:trPr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Наименование доходов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Бюджет муниципального район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Бюджеты городских и сельских поселений</w:t>
            </w:r>
          </w:p>
        </w:tc>
      </w:tr>
      <w:tr>
        <w:trPr>
          <w:trHeight w:val="206" w:hRule="atLeast"/>
        </w:trPr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3</w:t>
            </w:r>
          </w:p>
        </w:tc>
      </w:tr>
      <w:tr>
        <w:trPr>
          <w:trHeight w:val="830" w:hRule="atLeast"/>
        </w:trPr>
        <w:tc>
          <w:tcPr>
            <w:tcW w:w="9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</w:tr>
      <w:tr>
        <w:trPr>
          <w:trHeight w:val="1027" w:hRule="atLeast"/>
        </w:trPr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9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</w:tr>
      <w:tr>
        <w:trPr>
          <w:trHeight w:val="564" w:hRule="atLeast"/>
        </w:trPr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8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>
          <w:trHeight w:val="564" w:hRule="atLeast"/>
        </w:trPr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>
          <w:trHeight w:val="554" w:hRule="atLeast"/>
        </w:trPr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8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>
          <w:trHeight w:val="542" w:hRule="atLeast"/>
        </w:trPr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ХОДЫ ОТ АДМИНИСТРАТИВНЫХ ПЛАТЕЖЕЙ И СБОРОВ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8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>
          <w:trHeight w:val="494" w:hRule="atLeast"/>
        </w:trPr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ХОДЫ ОТ ШТРАФОВ, САНКЦИЙ, ВОЗМЕЩЕНИЙ УЩЕРБ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51" w:hRule="atLeast"/>
        </w:trPr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 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1" w:hRule="atLeast"/>
        </w:trPr>
        <w:tc>
          <w:tcPr>
            <w:tcW w:w="8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>
          <w:trHeight w:val="742" w:hRule="atLeast"/>
        </w:trPr>
        <w:tc>
          <w:tcPr>
            <w:tcW w:w="8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>
          <w:trHeight w:val="1778" w:hRule="atLeast"/>
        </w:trPr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78" w:hRule="atLeast"/>
        </w:trPr>
        <w:tc>
          <w:tcPr>
            <w:tcW w:w="8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>
          <w:trHeight w:val="1778" w:hRule="atLeast"/>
        </w:trPr>
        <w:tc>
          <w:tcPr>
            <w:tcW w:w="8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>
          <w:trHeight w:val="1078" w:hRule="atLeast"/>
        </w:trPr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49" w:hRule="atLeast"/>
        </w:trPr>
        <w:tc>
          <w:tcPr>
            <w:tcW w:w="8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>
          <w:trHeight w:val="1027" w:hRule="atLeast"/>
        </w:trPr>
        <w:tc>
          <w:tcPr>
            <w:tcW w:w="8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>
          <w:trHeight w:val="1284" w:hRule="atLeast"/>
        </w:trPr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65" w:hRule="atLeast"/>
        </w:trPr>
        <w:tc>
          <w:tcPr>
            <w:tcW w:w="8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>
          <w:trHeight w:val="1284" w:hRule="atLeast"/>
        </w:trPr>
        <w:tc>
          <w:tcPr>
            <w:tcW w:w="8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>
          <w:trHeight w:val="1157" w:hRule="atLeast"/>
        </w:trPr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>
          <w:trHeight w:val="2066" w:hRule="atLeast"/>
        </w:trPr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, направляемые на формирование муниципального дорожного фонда)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76" w:hRule="atLeast"/>
        </w:trPr>
        <w:tc>
          <w:tcPr>
            <w:tcW w:w="8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>
          <w:trHeight w:val="1534" w:hRule="atLeast"/>
        </w:trPr>
        <w:tc>
          <w:tcPr>
            <w:tcW w:w="8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поселений, направляемые на формирование муниципального дорожного фонда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>
          <w:trHeight w:val="1265" w:hRule="atLeast"/>
        </w:trPr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%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ХОДЫ ОТ ПРОЧИХ НЕНАЛОГОВЫХ ДОХОДОВ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>
          <w:trHeight w:val="326" w:hRule="atLeast"/>
        </w:trPr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>
          <w:trHeight w:val="374" w:hRule="atLeast"/>
        </w:trPr>
        <w:tc>
          <w:tcPr>
            <w:tcW w:w="8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</w:tbl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tabs>
          <w:tab w:val="clear" w:pos="708"/>
          <w:tab w:val="left" w:pos="714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Трубчевского районного Совета народных депутатов</w:t>
      </w:r>
    </w:p>
    <w:p>
      <w:pPr>
        <w:pStyle w:val="Normal"/>
        <w:tabs>
          <w:tab w:val="clear" w:pos="708"/>
          <w:tab w:val="left" w:pos="714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714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21 год и на плановый период 2022 и 2023 годов»</w:t>
      </w:r>
    </w:p>
    <w:p>
      <w:pPr>
        <w:pStyle w:val="Normal"/>
        <w:tabs>
          <w:tab w:val="clear" w:pos="708"/>
          <w:tab w:val="left" w:pos="714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_______ 2020 г. № _____</w:t>
      </w:r>
    </w:p>
    <w:p>
      <w:pPr>
        <w:pStyle w:val="Normal"/>
        <w:tabs>
          <w:tab w:val="clear" w:pos="708"/>
          <w:tab w:val="left" w:pos="714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главных администраторов доходов бюджета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6660"/>
      </w:tblGrid>
      <w:tr>
        <w:trPr>
          <w:trHeight w:val="510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 Российской Федерации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администраторов доходов бюдж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униципального района</w:t>
            </w:r>
          </w:p>
        </w:tc>
      </w:tr>
      <w:tr>
        <w:trPr>
          <w:trHeight w:val="16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ст-рато-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-д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х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а муниципального района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1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инансовое управление администрации Трубчевского муниципальн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3050 05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15001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15002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19999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30024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8 05000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90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дел образования администрации Трубчевского муниципальн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20077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25097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25304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25229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30024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30029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45303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491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 Трубчевского муниципальн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 07150 01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 07174 01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13 05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13 13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25 05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35 05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75 05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313 05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313 13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7015 05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9045 05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1540 05 0000 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065 05 0000 1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1050 05 0000 4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 от продажи квартир, находящихся в собственности муниципальных районов</w:t>
            </w:r>
          </w:p>
        </w:tc>
      </w:tr>
      <w:tr>
        <w:trPr>
          <w:trHeight w:val="13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2052 05 0000 4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4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2052 05 0000 4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5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2053 05 0000 4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2053 05 0000 4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2058 05 0000 4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недвижимого имущества бюджетных, автономных учреждений, находящегося в собственности муниципальных районов, в части реализации основных средств</w:t>
            </w:r>
          </w:p>
        </w:tc>
      </w:tr>
      <w:tr>
        <w:trPr>
          <w:trHeight w:val="8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013 05 0000 4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013 13 0000 4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025 05 0000 4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045 05 0000 4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, находящихся в пользовании бюджетных и автономных учреждений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313 05 0000 4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313 13 0000 4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054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064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074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084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лавой 8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094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лавой 9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04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лавой 10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14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лавой 11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34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лавой 13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44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лавой 14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54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74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лавой 17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84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лавой 18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94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204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032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2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062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082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100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123 01 0051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123 01 0052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, направляемые на формирование муниципального дорожного фонда)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20077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20216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25228 05 0000 150                                                                                                          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25229 05 0000 150                                                                                                          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25243 05 0000 150                                                                                                          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25306 05 0000 150                                                                                                          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25467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25497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25519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сидия бюджетам муниципальных районов на поддержку отрасли культуры </w:t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30024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35082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35118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35120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35260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35469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40014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90024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8 05030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бюджетов муниципальных районов от возврата иными организациями остатков субсидий прошлых лет </w:t>
            </w:r>
          </w:p>
        </w:tc>
      </w:tr>
      <w:tr>
        <w:trPr>
          <w:trHeight w:val="811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доходы бюджета района, администрирование которых может осуществляться главными администраторами доходов бюджета района в пределах их компетенции  &lt;*&gt;</w:t>
            </w:r>
          </w:p>
        </w:tc>
      </w:tr>
      <w:tr>
        <w:trPr>
          <w:trHeight w:val="4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1995 05 0000 1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4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995 05 0000 1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5 02050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5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7010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7090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031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061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081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1050 05 0000 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5050 05 0000 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29999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39999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49999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7 05020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7 05030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8 05010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8 05020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9 60010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&lt;*&gt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02  Финансовое управление администрации Трубчевского муниципального райо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08  Отдел образования администрации Трубчевского муниципального райо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22  Администрация Трубчевского муниципального района Брянской области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040" w:leader="none"/>
        </w:tabs>
        <w:ind w:firstLine="467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ind w:firstLine="32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Трубчевского районного Совета народных депутатов  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ind w:firstLine="255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ind w:firstLine="255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1 год и на плановый период 2022 и 2023 годов»</w:t>
      </w:r>
    </w:p>
    <w:p>
      <w:pPr>
        <w:pStyle w:val="Normal"/>
        <w:tabs>
          <w:tab w:val="clear" w:pos="708"/>
          <w:tab w:val="left" w:pos="5040" w:leader="none"/>
        </w:tabs>
        <w:ind w:firstLine="467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2020г. №____</w:t>
      </w:r>
    </w:p>
    <w:p>
      <w:pPr>
        <w:pStyle w:val="Normal"/>
        <w:tabs>
          <w:tab w:val="clear" w:pos="708"/>
          <w:tab w:val="left" w:pos="5040" w:leader="none"/>
        </w:tabs>
        <w:ind w:firstLine="4253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главных администраторов доходов бюджета Трубчевского муниципального района Брянской области – орган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ой власти Российской Федераци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1008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"/>
        <w:gridCol w:w="2758"/>
        <w:gridCol w:w="6421"/>
        <w:gridCol w:w="11"/>
      </w:tblGrid>
      <w:tr>
        <w:trPr>
          <w:trHeight w:val="480" w:hRule="atLeast"/>
          <w:cantSplit w:val="true"/>
        </w:trPr>
        <w:tc>
          <w:tcPr>
            <w:tcW w:w="3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6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 доходов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а района </w:t>
            </w:r>
          </w:p>
        </w:tc>
      </w:tr>
      <w:tr>
        <w:trPr>
          <w:trHeight w:val="480" w:hRule="atLeast"/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-нист-ратора дохо-дов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а района</w:t>
            </w:r>
          </w:p>
        </w:tc>
        <w:tc>
          <w:tcPr>
            <w:tcW w:w="6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10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10 01 0000 12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</w:t>
            </w:r>
          </w:p>
        </w:tc>
      </w:tr>
      <w:tr>
        <w:trPr>
          <w:trHeight w:val="453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30 01 0000 12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41 01 0000 12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а за размещение отходов производства 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42 01 0000 12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а за размещение твердых коммунальных отходов </w:t>
            </w:r>
          </w:p>
        </w:tc>
      </w:tr>
      <w:tr>
        <w:trPr>
          <w:trHeight w:val="442" w:hRule="atLeast"/>
        </w:trPr>
        <w:tc>
          <w:tcPr>
            <w:tcW w:w="10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е казначейство</w:t>
            </w:r>
          </w:p>
        </w:tc>
      </w:tr>
      <w:tr>
        <w:trPr>
          <w:trHeight w:val="401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1 01 0000 11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401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1 01 0000 11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401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1 01 0000 11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401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1 01 0000 11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47" w:hRule="atLeast"/>
        </w:trPr>
        <w:tc>
          <w:tcPr>
            <w:tcW w:w="10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налоговая служба</w:t>
            </w:r>
          </w:p>
        </w:tc>
      </w:tr>
      <w:tr>
        <w:trPr>
          <w:trHeight w:val="267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6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 физических 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67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6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67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6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67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6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410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2010 02 0000 110</w:t>
            </w:r>
          </w:p>
        </w:tc>
        <w:tc>
          <w:tcPr>
            <w:tcW w:w="6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налог на вмененный доход для отдельных видов деятельности </w:t>
            </w:r>
          </w:p>
        </w:tc>
      </w:tr>
      <w:tr>
        <w:trPr>
          <w:trHeight w:val="241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2020 02 0000 110</w:t>
            </w:r>
          </w:p>
        </w:tc>
        <w:tc>
          <w:tcPr>
            <w:tcW w:w="6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241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6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</w:t>
            </w:r>
          </w:p>
        </w:tc>
      </w:tr>
      <w:tr>
        <w:trPr>
          <w:trHeight w:val="417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20 01 0000 110</w:t>
            </w:r>
          </w:p>
        </w:tc>
        <w:tc>
          <w:tcPr>
            <w:tcW w:w="6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417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4020 02 0000 110</w:t>
            </w:r>
          </w:p>
        </w:tc>
        <w:tc>
          <w:tcPr>
            <w:tcW w:w="6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</w:tr>
      <w:tr>
        <w:trPr>
          <w:trHeight w:val="917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6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</w:tr>
      <w:tr>
        <w:trPr>
          <w:trHeight w:val="566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6010 02 0000 110</w:t>
            </w:r>
          </w:p>
        </w:tc>
        <w:tc>
          <w:tcPr>
            <w:tcW w:w="6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с продаж</w:t>
            </w:r>
          </w:p>
        </w:tc>
      </w:tr>
      <w:tr>
        <w:trPr>
          <w:trHeight w:val="642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33 05 0000 11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685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53 05 0000 11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</w:tr>
      <w:tr>
        <w:trPr>
          <w:trHeight w:val="1431" w:hRule="atLeast"/>
        </w:trPr>
        <w:tc>
          <w:tcPr>
            <w:tcW w:w="10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ые доходы бюджета района, администрирование которых может осуществляться главными администраторами доходов федерального бюджета в пределах их компетенции в счет погашения задолженности, образовавшейся до 1 января 2020 года, подлежащие зачислению в бюджет муниципального образования, федеральный бюджет и бюджет муниципального образования по нормативам, действовавшим в 2019 году &lt;*&gt; </w:t>
            </w:r>
          </w:p>
        </w:tc>
      </w:tr>
      <w:tr>
        <w:trPr>
          <w:trHeight w:val="2825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51 14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1975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52 14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, направляемые на формирование муниципального дорожного фонда)</w:t>
            </w:r>
          </w:p>
        </w:tc>
      </w:tr>
      <w:tr>
        <w:trPr>
          <w:trHeight w:val="708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9 01 0000 14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&lt;*&gt;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48    Федеральная служба по надзору в сфере природопользова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60    Федеральная служба по надзору в сфере здравоохран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81    Федеральная служба по ветеринарному и фитосанитарному надзору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1    Федеральная антимонопольная служб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7    Министерство Российской Федерации по делам гражданской обороны, чрезвычайным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итуациям и ликвидации последствий стихийных бедстви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2    Федеральная налоговая служб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8    Министерство внутренних дел Российской Федераци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1    Федеральная служба государственной регистрации, кадастра и картографи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2    Федеральная служба судебных приставов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5    Генеральная прокуратура Российской Федерации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040" w:leader="none"/>
        </w:tabs>
        <w:ind w:firstLine="269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5 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ind w:firstLine="24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Трубчевского районного Совета народных депутатов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ind w:firstLine="255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ind w:firstLine="255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1 год и на плановый период 2022 и 2023 годов»</w:t>
      </w:r>
    </w:p>
    <w:p>
      <w:pPr>
        <w:pStyle w:val="Normal"/>
        <w:tabs>
          <w:tab w:val="clear" w:pos="708"/>
          <w:tab w:val="left" w:pos="5040" w:leader="none"/>
        </w:tabs>
        <w:ind w:firstLine="467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2020г. №____</w:t>
      </w:r>
    </w:p>
    <w:p>
      <w:pPr>
        <w:pStyle w:val="Normal"/>
        <w:tabs>
          <w:tab w:val="clear" w:pos="708"/>
          <w:tab w:val="left" w:pos="5040" w:leader="none"/>
        </w:tabs>
        <w:ind w:firstLine="4253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главных администраторов доходов бюджета Трубчевского муниципального района Брянской области – орган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ой власти Брянской области и созданных им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ых учреждений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1011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"/>
        <w:gridCol w:w="2883"/>
        <w:gridCol w:w="6296"/>
        <w:gridCol w:w="11"/>
      </w:tblGrid>
      <w:tr>
        <w:trPr>
          <w:trHeight w:val="480" w:hRule="atLeast"/>
          <w:cantSplit w:val="true"/>
        </w:trPr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6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ого администратора доходов бюджета района </w:t>
            </w:r>
          </w:p>
        </w:tc>
      </w:tr>
      <w:tr>
        <w:trPr>
          <w:trHeight w:val="480" w:hRule="atLeast"/>
          <w:cantSplit w:val="true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-нист-ратора дохо-дов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а района</w:t>
            </w:r>
          </w:p>
        </w:tc>
        <w:tc>
          <w:tcPr>
            <w:tcW w:w="6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1010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мировой юстиции Брянской области</w:t>
            </w:r>
          </w:p>
        </w:tc>
      </w:tr>
      <w:tr>
        <w:trPr>
          <w:trHeight w:val="1636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53 01 0000 14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815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63 01 0000 14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694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73 01 0000 14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19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83 01 0000 14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19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93 05 0000 14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03 05 0000 14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13 05 0000 14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33 05 0000 14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43 05 0000 14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53 05 0000 14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63 05 0000 14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73 05 0000 14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83 05 0000 14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62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93 05 0000 14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203 05 0000 14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213 05 0000 14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333 05 0000 1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80" w:hRule="atLeast"/>
        </w:trPr>
        <w:tc>
          <w:tcPr>
            <w:tcW w:w="101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 региональной безопасности Брянской области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53 01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63 01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73 01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83 01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93 05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03 05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13 05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33 05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43 05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53 05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63 05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73 05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83 05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93 05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203 05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213 05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333 05 0000 1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2010 02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>
          <w:trHeight w:val="977" w:hRule="atLeast"/>
        </w:trPr>
        <w:tc>
          <w:tcPr>
            <w:tcW w:w="101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ые доходы бюджета района, администрирование которых может осуществляться органами государственной власти Брянской области и созданными ими государственными учреждениями в пределах их компетенции </w:t>
            </w:r>
            <w:r>
              <w:rPr>
                <w:rFonts w:cs="Times New Roman" w:ascii="Times New Roman" w:hAnsi="Times New Roman"/>
                <w:b/>
              </w:rPr>
              <w:t>&lt;*&gt;</w:t>
            </w:r>
          </w:p>
        </w:tc>
      </w:tr>
      <w:tr>
        <w:trPr>
          <w:trHeight w:val="236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57 01 0000 1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236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0 05 0000 1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36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90 05 0000 1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36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9040 05 0000 1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236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00 05 0000 1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36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51 1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798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52 1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, направляемые на формирование муниципального дорожного фонда)</w:t>
            </w:r>
          </w:p>
        </w:tc>
      </w:tr>
      <w:tr>
        <w:trPr>
          <w:trHeight w:val="798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1030 01 0000 1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на особо охраняемых природных территориях местного значения</w:t>
            </w:r>
          </w:p>
        </w:tc>
      </w:tr>
      <w:tr>
        <w:trPr>
          <w:trHeight w:val="798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1050 01 0000 1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527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&lt;*&gt;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1  Брянская областная дума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3  Администрация Губернатора Брянской области и Правительства Брянской област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4  Государственная жилищная инспекция Брянской област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5  Управление ветеринарии Брянской област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6  Государственная строительная инспекция Брянской област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7 Управление архитектуры и градостроительства Брянской област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8  Департамент природных ресурсов и экологии Брянской област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9  Управление записи актов гражданского состояния Брянской област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0  Государственная инспекция по надзору за техническим  состоянием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ходных машин и других видов техники Брянской области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1  Департамент внутренней политики Брянской области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2  Департамент топливно-энергетического комплекса и жилищно-коммунального хозяйств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рянской области</w:t>
      </w:r>
    </w:p>
    <w:p>
      <w:pPr>
        <w:pStyle w:val="Normal"/>
        <w:autoSpaceDE w:val="false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13 Уполномоченный по правам человека в Брянской области, Уполномоченный по правам ребенка в Брянской области, Уполномоченный по защите прав предпринимателей в Брянской области и аппарат уполномоченных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4  Департамент здравоохранения Брянской област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5  Департамент культуры Брянской област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6  Департамент образования и науки Брянской област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7  Департамент сельского хозяйства Брянской област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8  Департамент финансов Брянской област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9  Департамент строительства Брянской области</w:t>
      </w:r>
    </w:p>
    <w:p>
      <w:pPr>
        <w:pStyle w:val="Normal"/>
        <w:autoSpaceDE w:val="false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1 Департамент семьи, социальной и демографической политики Брянской област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3  Управление государственного регулирования тарифов Брянской област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4  Управление имущественных отношений Брянской област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5  Управление физической культуры и спорта Брянской област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6  Контрольно-счетная палата Брянской област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8  Избирательная комиссия Брянской област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30  Управление мировой юстиции Брянской области</w:t>
      </w:r>
    </w:p>
    <w:p>
      <w:pPr>
        <w:pStyle w:val="Normal"/>
        <w:autoSpaceDE w:val="false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32  Управление государственной службы по труду и занятости населения Брянской област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33  Управление государственных закупок Брянской области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36  Управление лесами Брянской област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37  Департамент промышленности, транспорта и связи Брянской област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38  Управление по охране и сохранению историко-культурного наследия Брянской област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40  Департамент экономического развития Брянской области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42  Департамент региональной безопасности Брянской области</w:t>
      </w:r>
    </w:p>
    <w:p>
      <w:pPr>
        <w:pStyle w:val="Normal"/>
        <w:autoSpaceDE w:val="false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43 Управление потребительского рынка и услуг, контроля в сфере производства и оборота</w:t>
      </w:r>
    </w:p>
    <w:p>
      <w:pPr>
        <w:pStyle w:val="Normal"/>
        <w:autoSpaceDE w:val="false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этилового спирта, алкогольной и спиртосодержащей продукции Брянской области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040" w:leader="none"/>
        </w:tabs>
        <w:ind w:firstLine="226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6 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ind w:firstLine="255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Трубчевского районного Совета народных депутатов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ind w:firstLine="255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ind w:firstLine="255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1 год и на плановый период 2022 и 2023 годов»</w:t>
      </w:r>
    </w:p>
    <w:p>
      <w:pPr>
        <w:pStyle w:val="Normal"/>
        <w:tabs>
          <w:tab w:val="clear" w:pos="708"/>
          <w:tab w:val="left" w:pos="5040" w:leader="none"/>
        </w:tabs>
        <w:ind w:firstLine="467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2020г. №____</w:t>
      </w:r>
    </w:p>
    <w:p>
      <w:pPr>
        <w:pStyle w:val="Normal"/>
        <w:tabs>
          <w:tab w:val="clear" w:pos="708"/>
          <w:tab w:val="left" w:pos="5040" w:leader="none"/>
        </w:tabs>
        <w:ind w:firstLine="4253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главных администраторов доходов бюджета Трубчевского муниципального района Брянской области – органов вла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естного самоуправления поселений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10107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"/>
        <w:gridCol w:w="2883"/>
        <w:gridCol w:w="6296"/>
      </w:tblGrid>
      <w:tr>
        <w:trPr>
          <w:trHeight w:val="480" w:hRule="atLeast"/>
          <w:cantSplit w:val="true"/>
        </w:trPr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6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 доходов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а района </w:t>
            </w:r>
          </w:p>
        </w:tc>
      </w:tr>
      <w:tr>
        <w:trPr>
          <w:trHeight w:val="480" w:hRule="atLeast"/>
          <w:cantSplit w:val="true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-нист-ратора дохо-дов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а района</w:t>
            </w:r>
          </w:p>
        </w:tc>
        <w:tc>
          <w:tcPr>
            <w:tcW w:w="6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101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оберезковская поселковая администрация</w:t>
            </w:r>
          </w:p>
        </w:tc>
      </w:tr>
      <w:tr>
        <w:trPr>
          <w:trHeight w:val="219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3 0000 12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19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3 0000 43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4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7  </w:t>
      </w:r>
    </w:p>
    <w:p>
      <w:pPr>
        <w:pStyle w:val="Normal"/>
        <w:tabs>
          <w:tab w:val="clear" w:pos="708"/>
          <w:tab w:val="left" w:pos="714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Трубчевского районного Совета народных депутатов</w:t>
      </w:r>
    </w:p>
    <w:p>
      <w:pPr>
        <w:pStyle w:val="Normal"/>
        <w:tabs>
          <w:tab w:val="clear" w:pos="708"/>
          <w:tab w:val="left" w:pos="714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714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21 год и на плановый период 2022 и 2023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2020г.  №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главных администраторов источников  финансирования дефицита бюджета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466"/>
        <w:gridCol w:w="6435"/>
      </w:tblGrid>
      <w:tr>
        <w:trPr>
          <w:trHeight w:val="615" w:hRule="atLeast"/>
        </w:trPr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д бюджетной классификации Российской Федерации </w:t>
            </w:r>
          </w:p>
        </w:tc>
        <w:tc>
          <w:tcPr>
            <w:tcW w:w="6435" w:type="dxa"/>
            <w:vMerge w:val="restart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главного администратора источников финансирования дефицита бюджета  района</w:t>
            </w:r>
          </w:p>
        </w:tc>
      </w:tr>
      <w:tr>
        <w:trPr>
          <w:trHeight w:val="99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ого админис-тратор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ов  финансирования дефицита бюджета района</w:t>
            </w:r>
          </w:p>
        </w:tc>
        <w:tc>
          <w:tcPr>
            <w:tcW w:w="6435" w:type="dxa"/>
            <w:vMerge w:val="continue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инансовое управление администрации Трубчевского муниципального района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05 0000 81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02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3 01 00 05 0000 81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бюджетами муниципальных районов кредитов из других бюджетов бюджетной системы  Российской Федерации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1 05 02 01 05 0000 510 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5 0000 61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6 05 01 05 0000 64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6 05 01 05 0801 64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централизованных кредитов АПК 1992-1994 годов, предоставленных сельхозтоваропроизводителям из бюджета муниципального района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6 10 02 05 0000 55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финансовых активов в собственности муниципальных районов за счет средств организаций, учредителями которых являются муниципальные районы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 Трубчевского муниципального района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05 0000 71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3 01 00 05 0000 71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6 01 00 05 0000 63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т продажи акций и иных форм участия в капитале, находящихся в собственности муниципальных районов </w:t>
            </w:r>
          </w:p>
        </w:tc>
      </w:tr>
    </w:tbl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720"/>
        <w:gridCol w:w="1036"/>
        <w:gridCol w:w="1156"/>
        <w:gridCol w:w="945"/>
        <w:gridCol w:w="1280"/>
        <w:gridCol w:w="1129"/>
        <w:gridCol w:w="1002"/>
      </w:tblGrid>
      <w:tr>
        <w:trPr>
          <w:trHeight w:val="240" w:hRule="atLeast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48" w:type="dxa"/>
            <w:gridSpan w:val="6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8</w:t>
            </w:r>
          </w:p>
        </w:tc>
      </w:tr>
      <w:tr>
        <w:trPr>
          <w:trHeight w:val="240" w:hRule="atLeast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48" w:type="dxa"/>
            <w:gridSpan w:val="6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ешению Трубчевского районного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48" w:type="dxa"/>
            <w:gridSpan w:val="6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 бюджете Трубчевского муниципального района Брянской области</w:t>
            </w:r>
          </w:p>
        </w:tc>
      </w:tr>
      <w:tr>
        <w:trPr>
          <w:trHeight w:val="240" w:hRule="atLeast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48" w:type="dxa"/>
            <w:gridSpan w:val="6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21 год и на плановый период 2022 и 2023 годов"</w:t>
            </w:r>
          </w:p>
        </w:tc>
      </w:tr>
      <w:tr>
        <w:trPr>
          <w:trHeight w:val="255" w:hRule="atLeast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6" w:type="dxa"/>
            <w:gridSpan w:val="4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__________ № ______</w:t>
            </w:r>
          </w:p>
        </w:tc>
      </w:tr>
      <w:tr>
        <w:trPr>
          <w:trHeight w:val="255" w:hRule="atLeast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0028" w:type="dxa"/>
            <w:gridSpan w:val="8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ЕДОМСТВЕННАЯ СТРУКТУРА РАСХОДОВ БЮДЖЕТА РАЙОНА НА 2021 ГОД</w:t>
            </w:r>
          </w:p>
        </w:tc>
      </w:tr>
      <w:tr>
        <w:trPr>
          <w:trHeight w:val="255" w:hRule="atLeast"/>
        </w:trPr>
        <w:tc>
          <w:tcPr>
            <w:tcW w:w="10028" w:type="dxa"/>
            <w:gridSpan w:val="8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 НА ПЛАНОВЫЙ ПЕРИОД 2022 и 2023 ГОДОВ</w:t>
            </w:r>
          </w:p>
        </w:tc>
      </w:tr>
      <w:tr>
        <w:trPr>
          <w:trHeight w:val="255" w:hRule="atLeast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руб.)</w:t>
            </w:r>
          </w:p>
        </w:tc>
      </w:tr>
      <w:tr>
        <w:trPr>
          <w:trHeight w:val="96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едом</w:t>
              <w:br/>
              <w:t>ство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</w:t>
              <w:br/>
              <w:t>дел, подраздел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3 год</w:t>
            </w:r>
          </w:p>
        </w:tc>
      </w:tr>
      <w:tr>
        <w:trPr>
          <w:trHeight w:val="144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7 860 317,26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7 599 328,77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7 417 000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027 199,98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853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853 000,00   </w:t>
            </w:r>
          </w:p>
        </w:tc>
      </w:tr>
      <w:tr>
        <w:trPr>
          <w:trHeight w:val="120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952 999,98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853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853 000,00   </w:t>
            </w:r>
          </w:p>
        </w:tc>
      </w:tr>
      <w:tr>
        <w:trPr>
          <w:trHeight w:val="96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180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952 999,98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853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853 000,00   </w:t>
            </w:r>
          </w:p>
        </w:tc>
      </w:tr>
      <w:tr>
        <w:trPr>
          <w:trHeight w:val="120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180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85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850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850 000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180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85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850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850 000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180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180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180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999,98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000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180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999,98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000,00   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 2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3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 2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3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 2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езервные сред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3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 2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69 117,28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82 328,77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69 117,28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82 328,77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183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69 117,28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82 328,77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183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69 117,28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82 328,77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183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69 117,28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82 328,77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16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564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564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564 000,00   </w:t>
            </w:r>
          </w:p>
        </w:tc>
      </w:tr>
      <w:tr>
        <w:trPr>
          <w:trHeight w:val="96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Дотации на выравнивание бюджетной обеспеченности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564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564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564 000,00   </w:t>
            </w:r>
          </w:p>
        </w:tc>
      </w:tr>
      <w:tr>
        <w:trPr>
          <w:trHeight w:val="144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государственных полномочий Брянской области по расчету и предоставлению дотаций на выравнивание бюджетной обеспеченности посел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3158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564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564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564 000,00   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3158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564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564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564 000,00   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Дот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3158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564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564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564 000,00   </w:t>
            </w:r>
          </w:p>
        </w:tc>
      </w:tr>
      <w:tr>
        <w:trPr>
          <w:trHeight w:val="120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61 010 406,37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58 030 362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39 033 299,00   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59 138 926,37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56 158 882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37 161 819,00   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Дошкольно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3 00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5 605 027,37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1 676 315,79   </w:t>
            </w:r>
          </w:p>
        </w:tc>
      </w:tr>
      <w:tr>
        <w:trPr>
          <w:trHeight w:val="144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1472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2 576 946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2 576 946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2 576 946,00   </w:t>
            </w:r>
          </w:p>
        </w:tc>
      </w:tr>
      <w:tr>
        <w:trPr>
          <w:trHeight w:val="96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1472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2 576 946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2 576 946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2 576 946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1472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2 576 946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2 576 946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2 576 946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школьные образовательные организ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 691 054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 535 954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841 054,00   </w:t>
            </w:r>
          </w:p>
        </w:tc>
      </w:tr>
      <w:tr>
        <w:trPr>
          <w:trHeight w:val="96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 691 054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 535 954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841 054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 691 054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 535 954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841 054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итания в образовательных организац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23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30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300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300 000,00   </w:t>
            </w:r>
          </w:p>
        </w:tc>
      </w:tr>
      <w:tr>
        <w:trPr>
          <w:trHeight w:val="96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23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30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300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300 000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23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30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300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300 000,00   </w:t>
            </w:r>
          </w:p>
        </w:tc>
      </w:tr>
      <w:tr>
        <w:trPr>
          <w:trHeight w:val="7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кровель муниципальных образовательных организаций Брян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48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364 210,53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96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48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364 210,53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48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364 210,53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оконных блоков в муниципальных образовательных организаций Брян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48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 395 916,84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526 315,79   </w:t>
            </w:r>
          </w:p>
        </w:tc>
      </w:tr>
      <w:tr>
        <w:trPr>
          <w:trHeight w:val="96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48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 395 916,84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526 315,79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48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 395 916,84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526 315,79   </w:t>
            </w:r>
          </w:p>
        </w:tc>
      </w:tr>
      <w:tr>
        <w:trPr>
          <w:trHeight w:val="16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5147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32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32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32 000,00   </w:t>
            </w:r>
          </w:p>
        </w:tc>
      </w:tr>
      <w:tr>
        <w:trPr>
          <w:trHeight w:val="96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5147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32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32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32 000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5147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32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32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32 000,00   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бще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55 484 926,37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6 982 293,63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7 820 519,00   </w:t>
            </w:r>
          </w:p>
        </w:tc>
      </w:tr>
      <w:tr>
        <w:trPr>
          <w:trHeight w:val="216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1472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5 712 511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5 712 511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5 712 511,00   </w:t>
            </w:r>
          </w:p>
        </w:tc>
      </w:tr>
      <w:tr>
        <w:trPr>
          <w:trHeight w:val="96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1472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5 712 511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5 712 511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5 712 511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1472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5 712 511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5 712 511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5 712 511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7 673 588,67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5 400 383,63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 600 483,74   </w:t>
            </w:r>
          </w:p>
        </w:tc>
      </w:tr>
      <w:tr>
        <w:trPr>
          <w:trHeight w:val="96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7 673 588,67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5 400 383,63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 600 483,74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7 673 588,67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5 400 383,63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 600 483,74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итания в образовательных организац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23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00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207 789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117 789,00   </w:t>
            </w:r>
          </w:p>
        </w:tc>
      </w:tr>
      <w:tr>
        <w:trPr>
          <w:trHeight w:val="96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23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00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207 789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117 789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23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00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207 789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117 789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оведению оздоровительной кампании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47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002 9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002 9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002 900,00   </w:t>
            </w:r>
          </w:p>
        </w:tc>
      </w:tr>
      <w:tr>
        <w:trPr>
          <w:trHeight w:val="7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кровель муниципальных образовательных организаций Брян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48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 191 517,65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96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48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 191 517,65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48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 191 517,65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оконных блоков в муниципальных образовательных организаций Брян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48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 173 103,79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 728 125,26   </w:t>
            </w:r>
          </w:p>
        </w:tc>
      </w:tr>
      <w:tr>
        <w:trPr>
          <w:trHeight w:val="96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48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 173 103,79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 728 125,26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48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 173 103,79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 728 125,26   </w:t>
            </w:r>
          </w:p>
        </w:tc>
      </w:tr>
      <w:tr>
        <w:trPr>
          <w:trHeight w:val="16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цифровой образовательной среды в общеобразовательных организациях и профессиональных образовательных организациях Брян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4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35 789,47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35 789,47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35 789,47   </w:t>
            </w:r>
          </w:p>
        </w:tc>
      </w:tr>
      <w:tr>
        <w:trPr>
          <w:trHeight w:val="96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4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35 789,47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35 789,47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35 789,47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4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35 789,47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35 789,47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35 789,47   </w:t>
            </w:r>
          </w:p>
        </w:tc>
      </w:tr>
      <w:tr>
        <w:trPr>
          <w:trHeight w:val="120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едение в соответствии с брендбуком "Точки роста" помещений муниципальных общеобразовательных организ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49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26 315,79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53 720,53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53 720,53   </w:t>
            </w:r>
          </w:p>
        </w:tc>
      </w:tr>
      <w:tr>
        <w:trPr>
          <w:trHeight w:val="96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49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26 315,79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53 720,53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53 720,53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49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26 315,79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53 720,53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53 720,53   </w:t>
            </w:r>
          </w:p>
        </w:tc>
      </w:tr>
      <w:tr>
        <w:trPr>
          <w:trHeight w:val="16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5147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969 2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969 2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969 200,00   </w:t>
            </w:r>
          </w:p>
        </w:tc>
      </w:tr>
      <w:tr>
        <w:trPr>
          <w:trHeight w:val="96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5147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969 2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969 2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969 200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5147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969 2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969 2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969 200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 934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6 511 561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2 178 142,11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 79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 730 2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 897 300,00   </w:t>
            </w:r>
          </w:p>
        </w:tc>
      </w:tr>
      <w:tr>
        <w:trPr>
          <w:trHeight w:val="96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 79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 730 2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 897 300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 64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 800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800 000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15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930 2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097 300,00   </w:t>
            </w:r>
          </w:p>
        </w:tc>
      </w:tr>
      <w:tr>
        <w:trPr>
          <w:trHeight w:val="7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оконных блоков в муниципальных образовательных организаций Брян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48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6 842,11   </w:t>
            </w:r>
          </w:p>
        </w:tc>
      </w:tr>
      <w:tr>
        <w:trPr>
          <w:trHeight w:val="96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48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6 842,11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48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6 842,11   </w:t>
            </w:r>
          </w:p>
        </w:tc>
      </w:tr>
      <w:tr>
        <w:trPr>
          <w:trHeight w:val="16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5147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4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4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4 000,00   </w:t>
            </w:r>
          </w:p>
        </w:tc>
      </w:tr>
      <w:tr>
        <w:trPr>
          <w:trHeight w:val="96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5147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4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4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4 000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5147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4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4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4 000,00   </w:t>
            </w:r>
          </w:p>
        </w:tc>
      </w:tr>
      <w:tr>
        <w:trPr>
          <w:trHeight w:val="7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P5522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637 361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96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P5522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637 361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P5522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637 361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6 72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7 060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5 486 842,10   </w:t>
            </w:r>
          </w:p>
        </w:tc>
      </w:tr>
      <w:tr>
        <w:trPr>
          <w:trHeight w:val="96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180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19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190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190 000,00   </w:t>
            </w:r>
          </w:p>
        </w:tc>
      </w:tr>
      <w:tr>
        <w:trPr>
          <w:trHeight w:val="120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180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19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190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190 000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180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19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190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190 000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 психолого-медико-социального сопровожд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16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500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000 000,00   </w:t>
            </w:r>
          </w:p>
        </w:tc>
      </w:tr>
      <w:tr>
        <w:trPr>
          <w:trHeight w:val="96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16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500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000 000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16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500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000 000,00   </w:t>
            </w:r>
          </w:p>
        </w:tc>
      </w:tr>
      <w:tr>
        <w:trPr>
          <w:trHeight w:val="96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7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 75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 750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 540 000,00   </w:t>
            </w:r>
          </w:p>
        </w:tc>
      </w:tr>
      <w:tr>
        <w:trPr>
          <w:trHeight w:val="120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7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 75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 750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 540 000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7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 75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 750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 540 000,00   </w:t>
            </w:r>
          </w:p>
        </w:tc>
      </w:tr>
      <w:tr>
        <w:trPr>
          <w:trHeight w:val="7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оконных блоков в муниципальных образовательных организаций Брян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48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6 842,10   </w:t>
            </w:r>
          </w:p>
        </w:tc>
      </w:tr>
      <w:tr>
        <w:trPr>
          <w:trHeight w:val="96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48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6 842,1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48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6 842,10   </w:t>
            </w:r>
          </w:p>
        </w:tc>
      </w:tr>
      <w:tr>
        <w:trPr>
          <w:trHeight w:val="16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5147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62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620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620 000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5147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62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620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620 000,00   </w:t>
            </w:r>
          </w:p>
        </w:tc>
      </w:tr>
      <w:tr>
        <w:trPr>
          <w:trHeight w:val="96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5147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62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620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620 000,00   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871 48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871 48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871 480,00   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храна семьи и дет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871 48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871 48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871 480,00   </w:t>
            </w:r>
          </w:p>
        </w:tc>
      </w:tr>
      <w:tr>
        <w:trPr>
          <w:trHeight w:val="144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147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871 48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871 48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871 480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147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871 48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871 48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871 480,00   </w:t>
            </w:r>
          </w:p>
        </w:tc>
      </w:tr>
      <w:tr>
        <w:trPr>
          <w:trHeight w:val="75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147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871 48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871 48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871 480,00   </w:t>
            </w:r>
          </w:p>
        </w:tc>
      </w:tr>
      <w:tr>
        <w:trPr>
          <w:trHeight w:val="96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ДМИНИСТРАЦИЯ ТРУБЧЕ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64 602 419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09 923 753,51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18 291 329,28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6 667 367,74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0 401 650,73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6 263 672,50   </w:t>
            </w:r>
          </w:p>
        </w:tc>
      </w:tr>
      <w:tr>
        <w:trPr>
          <w:trHeight w:val="19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2 571 733,74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1 601 609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9 762 139,00   </w:t>
            </w:r>
          </w:p>
        </w:tc>
      </w:tr>
      <w:tr>
        <w:trPr>
          <w:trHeight w:val="120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0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355 5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355 5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355 500,00   </w:t>
            </w:r>
          </w:p>
        </w:tc>
      </w:tr>
      <w:tr>
        <w:trPr>
          <w:trHeight w:val="120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0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355 5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355 5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355 500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0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355 5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355 5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355 500,00   </w:t>
            </w:r>
          </w:p>
        </w:tc>
      </w:tr>
      <w:tr>
        <w:trPr>
          <w:trHeight w:val="96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0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1 212 091,74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 246 109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8 406 639,00   </w:t>
            </w:r>
          </w:p>
        </w:tc>
      </w:tr>
      <w:tr>
        <w:trPr>
          <w:trHeight w:val="120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0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9 992 122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9 985 122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8 145 682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0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9 992 122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9 985 122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8 145 682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0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102 382,74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3 4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3 370,00   </w:t>
            </w:r>
          </w:p>
        </w:tc>
      </w:tr>
      <w:tr>
        <w:trPr>
          <w:trHeight w:val="7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0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102 382,74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3 4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3 370,00   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0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7 587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7 587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7 587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0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7 587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7 587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7 587,00   </w:t>
            </w:r>
          </w:p>
        </w:tc>
      </w:tr>
      <w:tr>
        <w:trPr>
          <w:trHeight w:val="216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финансового контрол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4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142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4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142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4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142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Судебная систе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8 553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23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 493,00   </w:t>
            </w:r>
          </w:p>
        </w:tc>
      </w:tr>
      <w:tr>
        <w:trPr>
          <w:trHeight w:val="144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251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8 553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23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 493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251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8 553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23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 493,00   </w:t>
            </w:r>
          </w:p>
        </w:tc>
      </w:tr>
      <w:tr>
        <w:trPr>
          <w:trHeight w:val="7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251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8 553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23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 493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4 077 081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8 677 041,73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6 494 040,5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Всероссийской переписи населения 2020 го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0546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15 113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0546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15 113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0546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15 113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ские взносы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14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0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14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0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14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0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264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312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78 368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78 368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78 368,00   </w:t>
            </w:r>
          </w:p>
        </w:tc>
      </w:tr>
      <w:tr>
        <w:trPr>
          <w:trHeight w:val="120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312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80 768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80 768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80 768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312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80 768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80 768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80 768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312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7 2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7 2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7 200,00   </w:t>
            </w:r>
          </w:p>
        </w:tc>
      </w:tr>
      <w:tr>
        <w:trPr>
          <w:trHeight w:val="7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312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7 2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7 2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7 200,00   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312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00,00   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вен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312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00,00   </w:t>
            </w:r>
          </w:p>
        </w:tc>
      </w:tr>
      <w:tr>
        <w:trPr>
          <w:trHeight w:val="7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381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381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381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96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реждения, обеспечивающие деятельность органов местного самоуправления и муниципальных учрежд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2807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37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96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2807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37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2807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37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96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3807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2 248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1 833 073,73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 250 072,50   </w:t>
            </w:r>
          </w:p>
        </w:tc>
      </w:tr>
      <w:tr>
        <w:trPr>
          <w:trHeight w:val="96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3807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2 248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1 833 073,73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 250 072,5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3807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2 248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1 833 073,73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 250 072,50   </w:t>
            </w:r>
          </w:p>
        </w:tc>
      </w:tr>
      <w:tr>
        <w:trPr>
          <w:trHeight w:val="7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огофункциональные центры предоставления государственных и муниципальных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2807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765 6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765 6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765 600,00   </w:t>
            </w:r>
          </w:p>
        </w:tc>
      </w:tr>
      <w:tr>
        <w:trPr>
          <w:trHeight w:val="96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2807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765 6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765 6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765 600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2807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765 6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765 6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765 600,00   </w:t>
            </w:r>
          </w:p>
        </w:tc>
      </w:tr>
      <w:tr>
        <w:trPr>
          <w:trHeight w:val="7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имущества, признание прав и регулирование имущественных отнош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7380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0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00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7380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0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00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7380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0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00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288 119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301 004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350 730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288 119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301 004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350 730,00   </w:t>
            </w:r>
          </w:p>
        </w:tc>
      </w:tr>
      <w:tr>
        <w:trPr>
          <w:trHeight w:val="96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2511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288 119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301 004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350 730,00   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2511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288 119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301 004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350 730,00   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вен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2511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288 119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301 004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350 730,00   </w:t>
            </w:r>
          </w:p>
        </w:tc>
      </w:tr>
      <w:tr>
        <w:trPr>
          <w:trHeight w:val="96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123 328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 608 228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 523 228,00   </w:t>
            </w:r>
          </w:p>
        </w:tc>
      </w:tr>
      <w:tr>
        <w:trPr>
          <w:trHeight w:val="120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108 228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108 228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848 228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ые дежурно-диспетчерские служб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48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025 778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025 778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765 778,00   </w:t>
            </w:r>
          </w:p>
        </w:tc>
      </w:tr>
      <w:tr>
        <w:trPr>
          <w:trHeight w:val="120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48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08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080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820 000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48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08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080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820 000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48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44 528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44 528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44 528,00   </w:t>
            </w:r>
          </w:p>
        </w:tc>
      </w:tr>
      <w:tr>
        <w:trPr>
          <w:trHeight w:val="7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48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44 528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44 528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44 528,00   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48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25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25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250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48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25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25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250,00   </w:t>
            </w:r>
          </w:p>
        </w:tc>
      </w:tr>
      <w:tr>
        <w:trPr>
          <w:trHeight w:val="120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овещение населения об опасностях, возникающих при ведении военных действий и возникновении чрезвычайных ситу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481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2 45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2 45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2 450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481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2 45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2 45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2 450,00   </w:t>
            </w:r>
          </w:p>
        </w:tc>
      </w:tr>
      <w:tr>
        <w:trPr>
          <w:trHeight w:val="7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481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2 45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2 45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2 450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 015 1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500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675 000,00   </w:t>
            </w:r>
          </w:p>
        </w:tc>
      </w:tr>
      <w:tr>
        <w:trPr>
          <w:trHeight w:val="16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 в сфере пожарной безопасности, защиты населения и территории муниципальных образований от чрезвычайных ситуаций природного и техногенного характера, гражданской оборон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1807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 015 1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500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675 000,00   </w:t>
            </w:r>
          </w:p>
        </w:tc>
      </w:tr>
      <w:tr>
        <w:trPr>
          <w:trHeight w:val="120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1807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50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500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675 000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1807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50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500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675 000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1807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15 1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1807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15 1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1 147 003,9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5 077 498,9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2 882 762,9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5 144,9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5 144,9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5 144,90   </w:t>
            </w:r>
          </w:p>
        </w:tc>
      </w:tr>
      <w:tr>
        <w:trPr>
          <w:trHeight w:val="31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53125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5 144,9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5 144,9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5 144,9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53125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5 144,9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5 144,9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5 144,90   </w:t>
            </w:r>
          </w:p>
        </w:tc>
      </w:tr>
      <w:tr>
        <w:trPr>
          <w:trHeight w:val="7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53125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5 144,9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5 144,9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5 144,90   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Вод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68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68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68 000,00   </w:t>
            </w:r>
          </w:p>
        </w:tc>
      </w:tr>
      <w:tr>
        <w:trPr>
          <w:trHeight w:val="96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883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68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68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68 000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883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68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68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68 000,00   </w:t>
            </w:r>
          </w:p>
        </w:tc>
      </w:tr>
      <w:tr>
        <w:trPr>
          <w:trHeight w:val="7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883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68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68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68 000,00   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Тран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10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240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пенсация транспортным организациям части потерь в доходах и (или) возмещение затрат, возникающих в результате регулирования тарифов на перевозку пассажиров пассажирским транспортом по муниципальным маршрутам регулярных перевозок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4816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10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4816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10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16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4816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10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7 983 533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4 446 028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2 251 292,00   </w:t>
            </w:r>
          </w:p>
        </w:tc>
      </w:tr>
      <w:tr>
        <w:trPr>
          <w:trHeight w:val="240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местного значения в границах населенных пунктов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8 865 3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9 278 9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9 370 500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 865 3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5 278 9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5 370 500,00   </w:t>
            </w:r>
          </w:p>
        </w:tc>
      </w:tr>
      <w:tr>
        <w:trPr>
          <w:trHeight w:val="7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 865 3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5 278 9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5 370 500,00   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00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000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000 000,00   </w:t>
            </w:r>
          </w:p>
        </w:tc>
      </w:tr>
      <w:tr>
        <w:trPr>
          <w:trHeight w:val="16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00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000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000 000,00   </w:t>
            </w:r>
          </w:p>
        </w:tc>
      </w:tr>
      <w:tr>
        <w:trPr>
          <w:trHeight w:val="240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местного значения в границах населенных пунктов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684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00 436,99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34 6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44 600,00   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684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00 436,99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34 6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44 600,00   </w:t>
            </w:r>
          </w:p>
        </w:tc>
      </w:tr>
      <w:tr>
        <w:trPr>
          <w:trHeight w:val="16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684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00 436,99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34 6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44 600,00   </w:t>
            </w:r>
          </w:p>
        </w:tc>
      </w:tr>
      <w:tr>
        <w:trPr>
          <w:trHeight w:val="96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0816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80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700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700 000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0816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80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700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700 000,00   </w:t>
            </w:r>
          </w:p>
        </w:tc>
      </w:tr>
      <w:tr>
        <w:trPr>
          <w:trHeight w:val="7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0816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80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700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700 000,00   </w:t>
            </w:r>
          </w:p>
        </w:tc>
      </w:tr>
      <w:tr>
        <w:trPr>
          <w:trHeight w:val="96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816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 217 340,22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 865 445,89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 548 832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816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 217 340,22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 865 445,89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 548 832,00   </w:t>
            </w:r>
          </w:p>
        </w:tc>
      </w:tr>
      <w:tr>
        <w:trPr>
          <w:trHeight w:val="7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816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 217 340,22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 865 445,89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 548 832,00   </w:t>
            </w:r>
          </w:p>
        </w:tc>
      </w:tr>
      <w:tr>
        <w:trPr>
          <w:trHeight w:val="96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S6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8 500 455,79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 667 082,11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1 687 360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S6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8 500 455,79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 667 082,11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1 687 360,00   </w:t>
            </w:r>
          </w:p>
        </w:tc>
      </w:tr>
      <w:tr>
        <w:trPr>
          <w:trHeight w:val="7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S6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8 500 455,79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 667 082,11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1 687 360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90 326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58 326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58 326,00   </w:t>
            </w:r>
          </w:p>
        </w:tc>
      </w:tr>
      <w:tr>
        <w:trPr>
          <w:trHeight w:val="7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сфере архитектуры и градострои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8833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32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8833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32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8833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32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144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отдель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917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58 326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58 326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58 326,00   </w:t>
            </w:r>
          </w:p>
        </w:tc>
      </w:tr>
      <w:tr>
        <w:trPr>
          <w:trHeight w:val="120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917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8 326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48 326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48 326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917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8 326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48 326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48 326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917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000,00   </w:t>
            </w:r>
          </w:p>
        </w:tc>
      </w:tr>
      <w:tr>
        <w:trPr>
          <w:trHeight w:val="7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917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000,00   </w:t>
            </w:r>
          </w:p>
        </w:tc>
      </w:tr>
      <w:tr>
        <w:trPr>
          <w:trHeight w:val="7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 931 75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 042 5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1 360 000,00   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Жилищ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2 5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2 5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144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2818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2 5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2 5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2818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2 5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2 5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2818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2 5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2 5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32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216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сфере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3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00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3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00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3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00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объектов ЖКХ к зим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91S34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2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91S34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2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91S34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2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 579 25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 010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 010 000,00   </w:t>
            </w:r>
          </w:p>
        </w:tc>
      </w:tr>
      <w:tr>
        <w:trPr>
          <w:trHeight w:val="240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3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0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0 000,00   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3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0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0 000,00   </w:t>
            </w:r>
          </w:p>
        </w:tc>
      </w:tr>
      <w:tr>
        <w:trPr>
          <w:trHeight w:val="16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3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0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0 000,00   </w:t>
            </w:r>
          </w:p>
        </w:tc>
      </w:tr>
      <w:tr>
        <w:trPr>
          <w:trHeight w:val="19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3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256 25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200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200 000,00   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3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256 25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200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200 000,00   </w:t>
            </w:r>
          </w:p>
        </w:tc>
      </w:tr>
      <w:tr>
        <w:trPr>
          <w:trHeight w:val="16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3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256 25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200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200 000,00   </w:t>
            </w:r>
          </w:p>
        </w:tc>
      </w:tr>
      <w:tr>
        <w:trPr>
          <w:trHeight w:val="19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3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0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0 000,00   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3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0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0 000,00   </w:t>
            </w:r>
          </w:p>
        </w:tc>
      </w:tr>
      <w:tr>
        <w:trPr>
          <w:trHeight w:val="16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3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0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0 000,00   </w:t>
            </w:r>
          </w:p>
        </w:tc>
      </w:tr>
      <w:tr>
        <w:trPr>
          <w:trHeight w:val="240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участию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3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363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апитальные вложения в объекты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3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363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Бюджетные инвести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3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363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19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6843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000,00   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6843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000,00   </w:t>
            </w:r>
          </w:p>
        </w:tc>
      </w:tr>
      <w:tr>
        <w:trPr>
          <w:trHeight w:val="16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6843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000,00   </w:t>
            </w:r>
          </w:p>
        </w:tc>
      </w:tr>
      <w:tr>
        <w:trPr>
          <w:trHeight w:val="19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5843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0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00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00 000,00   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5843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0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00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00 000,00   </w:t>
            </w:r>
          </w:p>
        </w:tc>
      </w:tr>
      <w:tr>
        <w:trPr>
          <w:trHeight w:val="16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5843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0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00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00 000,00   </w:t>
            </w:r>
          </w:p>
        </w:tc>
      </w:tr>
      <w:tr>
        <w:trPr>
          <w:trHeight w:val="19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5843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75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600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600 000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5843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5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5843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5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5843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60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600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600 000,00   </w:t>
            </w:r>
          </w:p>
        </w:tc>
      </w:tr>
      <w:tr>
        <w:trPr>
          <w:trHeight w:val="16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5843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60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600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600 000,00   </w:t>
            </w:r>
          </w:p>
        </w:tc>
      </w:tr>
      <w:tr>
        <w:trPr>
          <w:trHeight w:val="7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2 350 000,00   </w:t>
            </w:r>
          </w:p>
        </w:tc>
      </w:tr>
      <w:tr>
        <w:trPr>
          <w:trHeight w:val="7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G5524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2 350 000,00   </w:t>
            </w:r>
          </w:p>
        </w:tc>
      </w:tr>
      <w:tr>
        <w:trPr>
          <w:trHeight w:val="7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апитальные вложения в объекты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G5524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2 350 000,00   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Бюджетные инвести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G5524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2 350 000,00   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 897 4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5 092 4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8 620 779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 872 4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5 092 4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8 620 779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03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85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000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500 000,00   </w:t>
            </w:r>
          </w:p>
        </w:tc>
      </w:tr>
      <w:tr>
        <w:trPr>
          <w:trHeight w:val="96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03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85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000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500 000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03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85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000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500 000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2803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 93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2 000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 199 600,00   </w:t>
            </w:r>
          </w:p>
        </w:tc>
      </w:tr>
      <w:tr>
        <w:trPr>
          <w:trHeight w:val="96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2803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 93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2 000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 199 600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2803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 93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2 000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 199 600,00   </w:t>
            </w:r>
          </w:p>
        </w:tc>
      </w:tr>
      <w:tr>
        <w:trPr>
          <w:trHeight w:val="16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5147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2 4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2 4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2 400,00   </w:t>
            </w:r>
          </w:p>
        </w:tc>
      </w:tr>
      <w:tr>
        <w:trPr>
          <w:trHeight w:val="96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5147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2 4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2 4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2 400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5147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2 4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2 4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2 400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поддержка отрасли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A155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828 779,00   </w:t>
            </w:r>
          </w:p>
        </w:tc>
      </w:tr>
      <w:tr>
        <w:trPr>
          <w:trHeight w:val="96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A155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828 779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A155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828 779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7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5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аботе с семьей, детьми и молодежь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7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3823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5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7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3823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5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7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3823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5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КУЛЬТУРА,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9 576 597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9 143 115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3 550 400,00   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9 576 597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9 143 115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3 550 400,00   </w:t>
            </w:r>
          </w:p>
        </w:tc>
      </w:tr>
      <w:tr>
        <w:trPr>
          <w:trHeight w:val="216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1842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3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96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1842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3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1842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3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264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1842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96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1842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1842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216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2842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96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2842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2842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216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3842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28 5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96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3842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28 5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3842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28 5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216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4842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5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96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4842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5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4842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5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216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5842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96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5842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5842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216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6842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96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6842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6842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216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7842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4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96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7842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4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7842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4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216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142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0 4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0 4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0 400,00   </w:t>
            </w:r>
          </w:p>
        </w:tc>
      </w:tr>
      <w:tr>
        <w:trPr>
          <w:trHeight w:val="96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142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0 4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0 4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0 400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142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0 4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0 4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0 400,00   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блиоте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04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 921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 306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 056 000,00   </w:t>
            </w:r>
          </w:p>
        </w:tc>
      </w:tr>
      <w:tr>
        <w:trPr>
          <w:trHeight w:val="96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04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 921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 306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 056 000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04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 921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 306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 056 000,00   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еи и постоянные выстав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04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955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702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107 000,00   </w:t>
            </w:r>
          </w:p>
        </w:tc>
      </w:tr>
      <w:tr>
        <w:trPr>
          <w:trHeight w:val="96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04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955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702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107 000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04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955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702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107 000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орцы и дома культуры, клубы, выставочные зал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04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4 825 5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4 524 7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1 337 000,00   </w:t>
            </w:r>
          </w:p>
        </w:tc>
      </w:tr>
      <w:tr>
        <w:trPr>
          <w:trHeight w:val="96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04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4 825 5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4 524 7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1 337 000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04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4 825 5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4 524 7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1 337 000,00   </w:t>
            </w:r>
          </w:p>
        </w:tc>
      </w:tr>
      <w:tr>
        <w:trPr>
          <w:trHeight w:val="144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21L46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60 015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96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21L46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60 015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21L46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60 015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поддержка отрасли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A155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 526 197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96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A155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 526 197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A155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 526 197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6 613 251,36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6 890 256,88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5 669 756,88   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935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935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000 000,00   </w:t>
            </w:r>
          </w:p>
        </w:tc>
      </w:tr>
      <w:tr>
        <w:trPr>
          <w:trHeight w:val="7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3824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935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935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000 000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3824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935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935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000 000,00   </w:t>
            </w:r>
          </w:p>
        </w:tc>
      </w:tr>
      <w:tr>
        <w:trPr>
          <w:trHeight w:val="7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3824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935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935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000 000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4 4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4 4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4 400,00   </w:t>
            </w:r>
          </w:p>
        </w:tc>
      </w:tr>
      <w:tr>
        <w:trPr>
          <w:trHeight w:val="7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сфере социальной и демографическ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7824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 4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 4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 400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7824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 4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 4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 400,00   </w:t>
            </w:r>
          </w:p>
        </w:tc>
      </w:tr>
      <w:tr>
        <w:trPr>
          <w:trHeight w:val="7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7824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 4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 4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 400,00   </w:t>
            </w:r>
          </w:p>
        </w:tc>
      </w:tr>
      <w:tr>
        <w:trPr>
          <w:trHeight w:val="120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67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0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0 000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67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0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0 000,00   </w:t>
            </w:r>
          </w:p>
        </w:tc>
      </w:tr>
      <w:tr>
        <w:trPr>
          <w:trHeight w:val="96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67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0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0 000,00   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храна семьи и дет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7 821 127,36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8 087 132,88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7 801 632,88   </w:t>
            </w:r>
          </w:p>
        </w:tc>
      </w:tr>
      <w:tr>
        <w:trPr>
          <w:trHeight w:val="480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672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 030 496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 284 696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 999 196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672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 030 496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 284 696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 999 196,00   </w:t>
            </w:r>
          </w:p>
        </w:tc>
      </w:tr>
      <w:tr>
        <w:trPr>
          <w:trHeight w:val="7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672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594 296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753 743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369 772,00   </w:t>
            </w:r>
          </w:p>
        </w:tc>
      </w:tr>
      <w:tr>
        <w:trPr>
          <w:trHeight w:val="96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672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436 2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530 953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629 424,00   </w:t>
            </w:r>
          </w:p>
        </w:tc>
      </w:tr>
      <w:tr>
        <w:trPr>
          <w:trHeight w:val="120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52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95 137,76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6 943,28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6 943,28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52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95 137,76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6 943,28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6 943,28   </w:t>
            </w:r>
          </w:p>
        </w:tc>
      </w:tr>
      <w:tr>
        <w:trPr>
          <w:trHeight w:val="7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52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95 137,76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6 943,28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6 943,28   </w:t>
            </w:r>
          </w:p>
        </w:tc>
      </w:tr>
      <w:tr>
        <w:trPr>
          <w:trHeight w:val="16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R08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 108 496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 108 496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 108 496,00   </w:t>
            </w:r>
          </w:p>
        </w:tc>
      </w:tr>
      <w:tr>
        <w:trPr>
          <w:trHeight w:val="7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апитальные вложения в объекты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R08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 108 496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 108 496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 108 496,00   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Бюджетные инвести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R08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 108 496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 108 496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 108 496,00   </w:t>
            </w:r>
          </w:p>
        </w:tc>
      </w:tr>
      <w:tr>
        <w:trPr>
          <w:trHeight w:val="7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80L49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86 997,6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86 997,6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86 997,6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80L49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86 997,6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86 997,6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86 997,60   </w:t>
            </w:r>
          </w:p>
        </w:tc>
      </w:tr>
      <w:tr>
        <w:trPr>
          <w:trHeight w:val="96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80L49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86 997,6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86 997,6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86 997,6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712 724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723 724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723 724,00   </w:t>
            </w:r>
          </w:p>
        </w:tc>
      </w:tr>
      <w:tr>
        <w:trPr>
          <w:trHeight w:val="264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312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194 42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194 42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194 420,00   </w:t>
            </w:r>
          </w:p>
        </w:tc>
      </w:tr>
      <w:tr>
        <w:trPr>
          <w:trHeight w:val="120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312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029 42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029 42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029 420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312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029 42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029 42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029 420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312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65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65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65 000,00   </w:t>
            </w:r>
          </w:p>
        </w:tc>
      </w:tr>
      <w:tr>
        <w:trPr>
          <w:trHeight w:val="7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312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65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65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65 000,00   </w:t>
            </w:r>
          </w:p>
        </w:tc>
      </w:tr>
      <w:tr>
        <w:trPr>
          <w:trHeight w:val="384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организация и осуществление деятельности по опеке и попечительству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672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433 304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433 304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433 304,00   </w:t>
            </w:r>
          </w:p>
        </w:tc>
      </w:tr>
      <w:tr>
        <w:trPr>
          <w:trHeight w:val="120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672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253 304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253 304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253 304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672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253 304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253 304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253 304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672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8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80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80 000,00   </w:t>
            </w:r>
          </w:p>
        </w:tc>
      </w:tr>
      <w:tr>
        <w:trPr>
          <w:trHeight w:val="7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672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8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80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80 000,00   </w:t>
            </w:r>
          </w:p>
        </w:tc>
      </w:tr>
      <w:tr>
        <w:trPr>
          <w:trHeight w:val="43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подготовка лиц, желающих принять на воспитание в свою семью ребенка, оставшегося без попечения родителе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672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5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6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6 000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672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5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6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6 000,00   </w:t>
            </w:r>
          </w:p>
        </w:tc>
      </w:tr>
      <w:tr>
        <w:trPr>
          <w:trHeight w:val="7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672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5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6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6 000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9 357 602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 367 1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070 000,00   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Физическая 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9 357 602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 367 1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070 000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ивно-оздоровительные комплексы и цент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1280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 65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 367 1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070 000,00   </w:t>
            </w:r>
          </w:p>
        </w:tc>
      </w:tr>
      <w:tr>
        <w:trPr>
          <w:trHeight w:val="96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1280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 65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 367 1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070 000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1280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 65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 367 1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070 000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азвитию физической культуры и спор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1282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1282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1282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P5522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5 507 602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96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P5522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5 507 602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P5522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5 507 602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РУБЧЕВСКИЙ РАЙОННЫЙ СОВЕТ НАРОДНЫХ ДЕПУТ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3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 550 922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 430 922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 430 922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550 922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430 922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430 922,00   </w:t>
            </w:r>
          </w:p>
        </w:tc>
      </w:tr>
      <w:tr>
        <w:trPr>
          <w:trHeight w:val="96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550 922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430 922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430 922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236 857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236 857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236 857,00   </w:t>
            </w:r>
          </w:p>
        </w:tc>
      </w:tr>
      <w:tr>
        <w:trPr>
          <w:trHeight w:val="120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236 857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236 857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236 857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236 857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236 857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236 857,00   </w:t>
            </w:r>
          </w:p>
        </w:tc>
      </w:tr>
      <w:tr>
        <w:trPr>
          <w:trHeight w:val="96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314 065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194 065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194 065,00   </w:t>
            </w:r>
          </w:p>
        </w:tc>
      </w:tr>
      <w:tr>
        <w:trPr>
          <w:trHeight w:val="120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186 343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186 343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186 343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186 343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186 343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186 343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2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20 00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 722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 722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 722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 722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 722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 722,00   </w:t>
            </w:r>
          </w:p>
        </w:tc>
      </w:tr>
      <w:tr>
        <w:trPr>
          <w:trHeight w:val="96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ТРОЛЬНО-СЧЕТНАЯ ПАЛАТА ТРУБЧЕ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4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 520 93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 520 93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 520 930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520 93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520 93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520 930,00   </w:t>
            </w:r>
          </w:p>
        </w:tc>
      </w:tr>
      <w:tr>
        <w:trPr>
          <w:trHeight w:val="120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520 93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520 93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520 930,00   </w:t>
            </w:r>
          </w:p>
        </w:tc>
      </w:tr>
      <w:tr>
        <w:trPr>
          <w:trHeight w:val="96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35 534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49 44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49 440,00   </w:t>
            </w:r>
          </w:p>
        </w:tc>
      </w:tr>
      <w:tr>
        <w:trPr>
          <w:trHeight w:val="120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30 534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49 21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49 210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30 534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49 21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49 210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77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77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3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3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30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3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3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30,00   </w:t>
            </w:r>
          </w:p>
        </w:tc>
      </w:tr>
      <w:tr>
        <w:trPr>
          <w:trHeight w:val="96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руководителя контрольно-счетного органа муниципального образования и его заместител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71 49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71 49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71 490,00   </w:t>
            </w:r>
          </w:p>
        </w:tc>
      </w:tr>
      <w:tr>
        <w:trPr>
          <w:trHeight w:val="120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71 49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71 49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71 490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71 490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71 49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71 490,00   </w:t>
            </w:r>
          </w:p>
        </w:tc>
      </w:tr>
      <w:tr>
        <w:trPr>
          <w:trHeight w:val="216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3 906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120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3 906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3 906,0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9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6 275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1 100 000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275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 100 000,00   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275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 100 000,00   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275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 100 000,00   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275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 100 000,00   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275 000,00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 100 000,00   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537 544 994,63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485 780 296,28 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479 793 480,28   </w:t>
            </w:r>
          </w:p>
        </w:tc>
      </w:tr>
    </w:tbl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1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969"/>
        <w:gridCol w:w="1240"/>
        <w:gridCol w:w="666"/>
        <w:gridCol w:w="1281"/>
        <w:gridCol w:w="1343"/>
        <w:gridCol w:w="1384"/>
      </w:tblGrid>
      <w:tr>
        <w:trPr>
          <w:trHeight w:val="255" w:hRule="atLeast"/>
        </w:trPr>
        <w:tc>
          <w:tcPr>
            <w:tcW w:w="293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14" w:type="dxa"/>
            <w:gridSpan w:val="5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9</w:t>
            </w:r>
          </w:p>
        </w:tc>
      </w:tr>
      <w:tr>
        <w:trPr>
          <w:trHeight w:val="255" w:hRule="atLeast"/>
        </w:trPr>
        <w:tc>
          <w:tcPr>
            <w:tcW w:w="293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14" w:type="dxa"/>
            <w:gridSpan w:val="5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ешению Трубчевского районного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93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14" w:type="dxa"/>
            <w:gridSpan w:val="5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 бюджете Трубчевского муниципального района Брянской области</w:t>
            </w:r>
          </w:p>
        </w:tc>
      </w:tr>
      <w:tr>
        <w:trPr>
          <w:trHeight w:val="255" w:hRule="atLeast"/>
        </w:trPr>
        <w:tc>
          <w:tcPr>
            <w:tcW w:w="293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14" w:type="dxa"/>
            <w:gridSpan w:val="5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21 год и на плановый период 2022 и 2023 годов"</w:t>
            </w:r>
          </w:p>
        </w:tc>
      </w:tr>
      <w:tr>
        <w:trPr>
          <w:trHeight w:val="255" w:hRule="atLeast"/>
        </w:trPr>
        <w:tc>
          <w:tcPr>
            <w:tcW w:w="293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14" w:type="dxa"/>
            <w:gridSpan w:val="5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__________ № ______</w:t>
            </w:r>
          </w:p>
        </w:tc>
      </w:tr>
      <w:tr>
        <w:trPr>
          <w:trHeight w:val="255" w:hRule="atLeast"/>
        </w:trPr>
        <w:tc>
          <w:tcPr>
            <w:tcW w:w="9815" w:type="dxa"/>
            <w:gridSpan w:val="7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ПРЕДЕЛЕНИЕ БЮДЖЕТНЫХ АССИГНОВАНИЙ ПО РАЗДЕЛАМ,</w:t>
            </w:r>
          </w:p>
        </w:tc>
      </w:tr>
      <w:tr>
        <w:trPr>
          <w:trHeight w:val="255" w:hRule="atLeast"/>
        </w:trPr>
        <w:tc>
          <w:tcPr>
            <w:tcW w:w="9815" w:type="dxa"/>
            <w:gridSpan w:val="7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РАЗДЕЛАМ, ЦЕЛЕВЫМ СТАТЬЯМ (МУНИЦИПАЛЬНЫМ ПРОГРАММАМ И</w:t>
            </w:r>
          </w:p>
        </w:tc>
      </w:tr>
      <w:tr>
        <w:trPr>
          <w:trHeight w:val="255" w:hRule="atLeast"/>
        </w:trPr>
        <w:tc>
          <w:tcPr>
            <w:tcW w:w="9815" w:type="dxa"/>
            <w:gridSpan w:val="7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ПРОГРАММНЫМ НАПРАВЛЕНИЯМ ДЕЯТЕЛЬНОСТИ), ГРУППАМ И ПОДГРУППАМ</w:t>
            </w:r>
          </w:p>
        </w:tc>
      </w:tr>
      <w:tr>
        <w:trPr>
          <w:trHeight w:val="255" w:hRule="atLeast"/>
        </w:trPr>
        <w:tc>
          <w:tcPr>
            <w:tcW w:w="9815" w:type="dxa"/>
            <w:gridSpan w:val="7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ОВ РАСХОДОВ</w:t>
            </w:r>
          </w:p>
        </w:tc>
      </w:tr>
      <w:tr>
        <w:trPr>
          <w:trHeight w:val="255" w:hRule="atLeast"/>
        </w:trPr>
        <w:tc>
          <w:tcPr>
            <w:tcW w:w="9815" w:type="dxa"/>
            <w:gridSpan w:val="7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 2021 ГОД И НА ПЛАНОВЫЙ ПЕРИОД 2022 И 2023 ГОДОВ</w:t>
            </w:r>
          </w:p>
        </w:tc>
      </w:tr>
      <w:tr>
        <w:trPr>
          <w:trHeight w:val="255" w:hRule="atLeast"/>
        </w:trPr>
        <w:tc>
          <w:tcPr>
            <w:tcW w:w="293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93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руб.)</w:t>
            </w:r>
          </w:p>
        </w:tc>
      </w:tr>
      <w:tr>
        <w:trPr>
          <w:trHeight w:val="960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дел, подраз</w:t>
              <w:br/>
              <w:t>дел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ид расхо</w:t>
              <w:br/>
              <w:t>дов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3 год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66 766 419,72 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66 481 502,73 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67 168 524,50   </w:t>
            </w:r>
          </w:p>
        </w:tc>
      </w:tr>
      <w:tr>
        <w:trPr>
          <w:trHeight w:val="96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550 922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430 922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430 922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236 857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236 857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236 857,00   </w:t>
            </w:r>
          </w:p>
        </w:tc>
      </w:tr>
      <w:tr>
        <w:trPr>
          <w:trHeight w:val="99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236 857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236 857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236 857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236 857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236 857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236 857,00   </w:t>
            </w:r>
          </w:p>
        </w:tc>
      </w:tr>
      <w:tr>
        <w:trPr>
          <w:trHeight w:val="72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314 065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194 065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194 065,00   </w:t>
            </w:r>
          </w:p>
        </w:tc>
      </w:tr>
      <w:tr>
        <w:trPr>
          <w:trHeight w:val="100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186 343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186 343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186 343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186 343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186 343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186 343,00   </w:t>
            </w:r>
          </w:p>
        </w:tc>
      </w:tr>
      <w:tr>
        <w:trPr>
          <w:trHeight w:val="25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 722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 722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 722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 722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 722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 722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2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55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2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144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2 571 733,74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1 601 609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9 762 139,00   </w:t>
            </w:r>
          </w:p>
        </w:tc>
      </w:tr>
      <w:tr>
        <w:trPr>
          <w:trHeight w:val="99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00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355 5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355 5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355 500,00   </w:t>
            </w:r>
          </w:p>
        </w:tc>
      </w:tr>
      <w:tr>
        <w:trPr>
          <w:trHeight w:val="96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00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355 5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355 5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355 500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00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355 5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355 5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355 500,00   </w:t>
            </w:r>
          </w:p>
        </w:tc>
      </w:tr>
      <w:tr>
        <w:trPr>
          <w:trHeight w:val="72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0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1 212 091,74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 246 109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8 406 639,00   </w:t>
            </w:r>
          </w:p>
        </w:tc>
      </w:tr>
      <w:tr>
        <w:trPr>
          <w:trHeight w:val="99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0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9 992 122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9 985 122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8 145 682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0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9 992 122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9 985 122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8 145 682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0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102 382,74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3 4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3 370,00   </w:t>
            </w:r>
          </w:p>
        </w:tc>
      </w:tr>
      <w:tr>
        <w:trPr>
          <w:trHeight w:val="51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0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102 382,74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3 4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3 370,00   </w:t>
            </w:r>
          </w:p>
        </w:tc>
      </w:tr>
      <w:tr>
        <w:trPr>
          <w:trHeight w:val="25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0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7 587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7 587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7 587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0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7 587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7 587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7 587,00   </w:t>
            </w:r>
          </w:p>
        </w:tc>
      </w:tr>
      <w:tr>
        <w:trPr>
          <w:trHeight w:val="192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финансового контрол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44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142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44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142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54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44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142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Судебная систем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8 553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23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 493,00   </w:t>
            </w:r>
          </w:p>
        </w:tc>
      </w:tr>
      <w:tr>
        <w:trPr>
          <w:trHeight w:val="144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251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8 553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23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 493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251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8 553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23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 493,00   </w:t>
            </w:r>
          </w:p>
        </w:tc>
      </w:tr>
      <w:tr>
        <w:trPr>
          <w:trHeight w:val="51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251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8 553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23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 493,00   </w:t>
            </w:r>
          </w:p>
        </w:tc>
      </w:tr>
      <w:tr>
        <w:trPr>
          <w:trHeight w:val="100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 473 929,98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 373 93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 373 930,00   </w:t>
            </w:r>
          </w:p>
        </w:tc>
      </w:tr>
      <w:tr>
        <w:trPr>
          <w:trHeight w:val="72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180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952 999,98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853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853 000,00   </w:t>
            </w:r>
          </w:p>
        </w:tc>
      </w:tr>
      <w:tr>
        <w:trPr>
          <w:trHeight w:val="102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180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85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850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850 000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180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85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850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850 000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180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52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180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180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999,98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000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180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999,98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000,00   </w:t>
            </w:r>
          </w:p>
        </w:tc>
      </w:tr>
      <w:tr>
        <w:trPr>
          <w:trHeight w:val="72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35 534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49 44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49 440,00   </w:t>
            </w:r>
          </w:p>
        </w:tc>
      </w:tr>
      <w:tr>
        <w:trPr>
          <w:trHeight w:val="99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30 534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49 21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49 210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30 534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49 21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49 210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77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54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77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3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3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30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3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3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30,00   </w:t>
            </w:r>
          </w:p>
        </w:tc>
      </w:tr>
      <w:tr>
        <w:trPr>
          <w:trHeight w:val="96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руководителя контрольно-счетного органа муниципального образования и его заместителей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71 49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71 49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71 490,00   </w:t>
            </w:r>
          </w:p>
        </w:tc>
      </w:tr>
      <w:tr>
        <w:trPr>
          <w:trHeight w:val="100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71 49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71 49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71 490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71 49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71 49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71 490,00   </w:t>
            </w:r>
          </w:p>
        </w:tc>
      </w:tr>
      <w:tr>
        <w:trPr>
          <w:trHeight w:val="192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4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3 906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99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4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3 906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4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3 906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Резервные фонды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 2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30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 2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30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 2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езервные средств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30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 2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33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Другие общегосударственные вопросы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4 077 081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4 952 041,73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7 594 040,5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Всероссийской переписи населения 2020 год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0546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15 113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0546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15 113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55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0546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15 113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ские взносы некоммерческим организац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14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0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14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0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14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0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216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3120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78 368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78 368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78 368,00   </w:t>
            </w:r>
          </w:p>
        </w:tc>
      </w:tr>
      <w:tr>
        <w:trPr>
          <w:trHeight w:val="103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3120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80 768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80 768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80 768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3120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80 768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80 768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80 768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3120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7 2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7 2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7 200,00   </w:t>
            </w:r>
          </w:p>
        </w:tc>
      </w:tr>
      <w:tr>
        <w:trPr>
          <w:trHeight w:val="54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3120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7 2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7 2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7 200,00   </w:t>
            </w:r>
          </w:p>
        </w:tc>
      </w:tr>
      <w:tr>
        <w:trPr>
          <w:trHeight w:val="25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3120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00,00   </w:t>
            </w:r>
          </w:p>
        </w:tc>
      </w:tr>
      <w:tr>
        <w:trPr>
          <w:trHeight w:val="25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венци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3120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00,00   </w:t>
            </w:r>
          </w:p>
        </w:tc>
      </w:tr>
      <w:tr>
        <w:trPr>
          <w:trHeight w:val="52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3811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3811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54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3811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96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реждения, обеспечивающие деятельность органов местного самоуправления и муниципальных учреждений 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2807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37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96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2807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37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28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2807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37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96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3807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2 248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1 833 073,73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 250 072,50   </w:t>
            </w:r>
          </w:p>
        </w:tc>
      </w:tr>
      <w:tr>
        <w:trPr>
          <w:trHeight w:val="96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3807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2 248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1 833 073,73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 250 072,50   </w:t>
            </w:r>
          </w:p>
        </w:tc>
      </w:tr>
      <w:tr>
        <w:trPr>
          <w:trHeight w:val="31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3807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2 248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1 833 073,73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 250 072,50   </w:t>
            </w:r>
          </w:p>
        </w:tc>
      </w:tr>
      <w:tr>
        <w:trPr>
          <w:trHeight w:val="72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огофункциональные центры предоставления государственных и муниципальных услуг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2807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765 6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765 6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765 600,00   </w:t>
            </w:r>
          </w:p>
        </w:tc>
      </w:tr>
      <w:tr>
        <w:trPr>
          <w:trHeight w:val="96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2807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765 6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765 6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765 600,00   </w:t>
            </w:r>
          </w:p>
        </w:tc>
      </w:tr>
      <w:tr>
        <w:trPr>
          <w:trHeight w:val="28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2807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765 6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765 6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765 600,00   </w:t>
            </w:r>
          </w:p>
        </w:tc>
      </w:tr>
      <w:tr>
        <w:trPr>
          <w:trHeight w:val="72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имущества, признание прав и регулирование имущественных отношений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73809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0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00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73809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0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00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54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73809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0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00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275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 100 000,00   </w:t>
            </w:r>
          </w:p>
        </w:tc>
      </w:tr>
      <w:tr>
        <w:trPr>
          <w:trHeight w:val="25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275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 100 000,00   </w:t>
            </w:r>
          </w:p>
        </w:tc>
      </w:tr>
      <w:tr>
        <w:trPr>
          <w:trHeight w:val="25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275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 100 000,00   </w:t>
            </w:r>
          </w:p>
        </w:tc>
      </w:tr>
      <w:tr>
        <w:trPr>
          <w:trHeight w:val="255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 288 119,00 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 301 004,00 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 350 730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обилизационная и вневойсковая подготовк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288 119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301 004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350 730,00   </w:t>
            </w:r>
          </w:p>
        </w:tc>
      </w:tr>
      <w:tr>
        <w:trPr>
          <w:trHeight w:val="72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2511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288 119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301 004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350 730,00   </w:t>
            </w:r>
          </w:p>
        </w:tc>
      </w:tr>
      <w:tr>
        <w:trPr>
          <w:trHeight w:val="25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2511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288 119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301 004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350 730,00   </w:t>
            </w:r>
          </w:p>
        </w:tc>
      </w:tr>
      <w:tr>
        <w:trPr>
          <w:trHeight w:val="25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венци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2511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288 119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301 004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350 730,00   </w:t>
            </w:r>
          </w:p>
        </w:tc>
      </w:tr>
      <w:tr>
        <w:trPr>
          <w:trHeight w:val="960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0 123 328,00 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9 608 228,00 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8 523 228,00   </w:t>
            </w:r>
          </w:p>
        </w:tc>
      </w:tr>
      <w:tr>
        <w:trPr>
          <w:trHeight w:val="96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108 228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108 228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848 228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ые дежурно-диспетчерские службы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4807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025 778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025 778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765 778,00   </w:t>
            </w:r>
          </w:p>
        </w:tc>
      </w:tr>
      <w:tr>
        <w:trPr>
          <w:trHeight w:val="105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4807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08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080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820 000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4807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08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080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820 000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4807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44 528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44 528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44 528,00   </w:t>
            </w:r>
          </w:p>
        </w:tc>
      </w:tr>
      <w:tr>
        <w:trPr>
          <w:trHeight w:val="72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4807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44 528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44 528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44 528,00   </w:t>
            </w:r>
          </w:p>
        </w:tc>
      </w:tr>
      <w:tr>
        <w:trPr>
          <w:trHeight w:val="25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4807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25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25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250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4807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25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25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250,00   </w:t>
            </w:r>
          </w:p>
        </w:tc>
      </w:tr>
      <w:tr>
        <w:trPr>
          <w:trHeight w:val="120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овещение населения об опасностях, возникающих при ведении военных действий и возникновении чрезвычайных ситуаций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481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2 45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2 45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2 450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481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2 45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2 45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2 450,00   </w:t>
            </w:r>
          </w:p>
        </w:tc>
      </w:tr>
      <w:tr>
        <w:trPr>
          <w:trHeight w:val="72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481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2 45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2 45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2 450,00   </w:t>
            </w:r>
          </w:p>
        </w:tc>
      </w:tr>
      <w:tr>
        <w:trPr>
          <w:trHeight w:val="25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беспечение пожарной безопасност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 015 1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500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675 000,00   </w:t>
            </w:r>
          </w:p>
        </w:tc>
      </w:tr>
      <w:tr>
        <w:trPr>
          <w:trHeight w:val="144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 в сфере пожарной безопасности, защиты населения и территории муниципальных образований от чрезвычайных ситуаций природного и техногенного характера, гражданской обороны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1807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 015 1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500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675 000,00   </w:t>
            </w:r>
          </w:p>
        </w:tc>
      </w:tr>
      <w:tr>
        <w:trPr>
          <w:trHeight w:val="120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1807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50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500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675 000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1807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50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500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675 000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1807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15 1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1807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15 1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51 147 003,90 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45 077 498,90 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52 882 762,90   </w:t>
            </w:r>
          </w:p>
        </w:tc>
      </w:tr>
      <w:tr>
        <w:trPr>
          <w:trHeight w:val="25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Сельское хозяйство и рыболовств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5 144,9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5 144,9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5 144,90   </w:t>
            </w:r>
          </w:p>
        </w:tc>
      </w:tr>
      <w:tr>
        <w:trPr>
          <w:trHeight w:val="28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53125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5 144,9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5 144,9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5 144,9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53125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5 144,9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5 144,9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5 144,90   </w:t>
            </w:r>
          </w:p>
        </w:tc>
      </w:tr>
      <w:tr>
        <w:trPr>
          <w:trHeight w:val="72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53125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5 144,9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5 144,9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5 144,90   </w:t>
            </w:r>
          </w:p>
        </w:tc>
      </w:tr>
      <w:tr>
        <w:trPr>
          <w:trHeight w:val="25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Водное хозяйств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68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68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68 000,00   </w:t>
            </w:r>
          </w:p>
        </w:tc>
      </w:tr>
      <w:tr>
        <w:trPr>
          <w:trHeight w:val="72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883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68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68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68 000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883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68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68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68 000,00   </w:t>
            </w:r>
          </w:p>
        </w:tc>
      </w:tr>
      <w:tr>
        <w:trPr>
          <w:trHeight w:val="72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883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68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68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68 000,00   </w:t>
            </w:r>
          </w:p>
        </w:tc>
      </w:tr>
      <w:tr>
        <w:trPr>
          <w:trHeight w:val="25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Транспор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10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192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пенсация транспортным организациям части потерь в доходах и (или) возмещение затрат, возникающих в результате регулирования тарифов на перевозку пассажиров пассажирским транспортом по муниципальным маршрутам регулярных перевозок 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4816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10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4816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10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144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4816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10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Дорожное хозяйство (дорожные фонды)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7 983 533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4 446 028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2 251 292,00   </w:t>
            </w:r>
          </w:p>
        </w:tc>
      </w:tr>
      <w:tr>
        <w:trPr>
          <w:trHeight w:val="216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местного значения в границах населенных пунктов поселений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2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8 865 3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9 278 9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9 370 500,00   </w:t>
            </w:r>
          </w:p>
        </w:tc>
      </w:tr>
      <w:tr>
        <w:trPr>
          <w:trHeight w:val="25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2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00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000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000 000,00   </w:t>
            </w:r>
          </w:p>
        </w:tc>
      </w:tr>
      <w:tr>
        <w:trPr>
          <w:trHeight w:val="144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2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00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000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000 000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2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 865 3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5 278 9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5 370 500,00   </w:t>
            </w:r>
          </w:p>
        </w:tc>
      </w:tr>
      <w:tr>
        <w:trPr>
          <w:trHeight w:val="72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2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 865 3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5 278 9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5 370 500,00   </w:t>
            </w:r>
          </w:p>
        </w:tc>
      </w:tr>
      <w:tr>
        <w:trPr>
          <w:trHeight w:val="216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местного значения в границах населенных пунктов поселений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6842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00 436,99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34 6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44 600,00   </w:t>
            </w:r>
          </w:p>
        </w:tc>
      </w:tr>
      <w:tr>
        <w:trPr>
          <w:trHeight w:val="25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6842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00 436,99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34 6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44 600,00   </w:t>
            </w:r>
          </w:p>
        </w:tc>
      </w:tr>
      <w:tr>
        <w:trPr>
          <w:trHeight w:val="144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6842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00 436,99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34 6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44 600,00   </w:t>
            </w:r>
          </w:p>
        </w:tc>
      </w:tr>
      <w:tr>
        <w:trPr>
          <w:trHeight w:val="96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0816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80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700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700 000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0816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80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700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700 000,00   </w:t>
            </w:r>
          </w:p>
        </w:tc>
      </w:tr>
      <w:tr>
        <w:trPr>
          <w:trHeight w:val="72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0816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80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700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700 000,00   </w:t>
            </w:r>
          </w:p>
        </w:tc>
      </w:tr>
      <w:tr>
        <w:trPr>
          <w:trHeight w:val="96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816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 217 340,22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 865 445,89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 548 832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816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 217 340,22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 865 445,89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 548 832,00   </w:t>
            </w:r>
          </w:p>
        </w:tc>
      </w:tr>
      <w:tr>
        <w:trPr>
          <w:trHeight w:val="72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816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 217 340,22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 865 445,89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 548 832,00   </w:t>
            </w:r>
          </w:p>
        </w:tc>
      </w:tr>
      <w:tr>
        <w:trPr>
          <w:trHeight w:val="96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S61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8 500 455,79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 667 082,11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1 687 360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S61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8 500 455,79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 667 082,11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1 687 360,00   </w:t>
            </w:r>
          </w:p>
        </w:tc>
      </w:tr>
      <w:tr>
        <w:trPr>
          <w:trHeight w:val="72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S61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8 500 455,79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 667 082,11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1 687 360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Другие вопросы в области национальной эконом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90 326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58 326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58 326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сфере архитектуры и градостроительств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8833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32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8833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32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8833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32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120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отдель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9179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58 326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58 326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58 326,00   </w:t>
            </w:r>
          </w:p>
        </w:tc>
      </w:tr>
      <w:tr>
        <w:trPr>
          <w:trHeight w:val="120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9179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8 326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48 326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48 326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9179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8 326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48 326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48 326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9179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000,00   </w:t>
            </w:r>
          </w:p>
        </w:tc>
      </w:tr>
      <w:tr>
        <w:trPr>
          <w:trHeight w:val="72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9179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000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4 931 750,00 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9 042 500,00 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1 360 000,00   </w:t>
            </w:r>
          </w:p>
        </w:tc>
      </w:tr>
      <w:tr>
        <w:trPr>
          <w:trHeight w:val="25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Жилищное хозяйств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2 5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2 5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120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2818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2 5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2 5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2818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2 5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2 5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2818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2 5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2 5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Коммунальное хозяйств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32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192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сфере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3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00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3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00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3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00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объектов ЖКХ к зиме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91S34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2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91S34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2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91S34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2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Благоустройств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 579 25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 010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 010 000,00   </w:t>
            </w:r>
          </w:p>
        </w:tc>
      </w:tr>
      <w:tr>
        <w:trPr>
          <w:trHeight w:val="216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3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0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0 000,00   </w:t>
            </w:r>
          </w:p>
        </w:tc>
      </w:tr>
      <w:tr>
        <w:trPr>
          <w:trHeight w:val="25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3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0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0 000,00   </w:t>
            </w:r>
          </w:p>
        </w:tc>
      </w:tr>
      <w:tr>
        <w:trPr>
          <w:trHeight w:val="144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3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0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0 000,00   </w:t>
            </w:r>
          </w:p>
        </w:tc>
      </w:tr>
      <w:tr>
        <w:trPr>
          <w:trHeight w:val="144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3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256 25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200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200 000,00   </w:t>
            </w:r>
          </w:p>
        </w:tc>
      </w:tr>
      <w:tr>
        <w:trPr>
          <w:trHeight w:val="25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3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256 25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200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200 000,00   </w:t>
            </w:r>
          </w:p>
        </w:tc>
      </w:tr>
      <w:tr>
        <w:trPr>
          <w:trHeight w:val="144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3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256 25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200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200 000,00   </w:t>
            </w:r>
          </w:p>
        </w:tc>
      </w:tr>
      <w:tr>
        <w:trPr>
          <w:trHeight w:val="16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3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0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0 000,00   </w:t>
            </w:r>
          </w:p>
        </w:tc>
      </w:tr>
      <w:tr>
        <w:trPr>
          <w:trHeight w:val="25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3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0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0 000,00   </w:t>
            </w:r>
          </w:p>
        </w:tc>
      </w:tr>
      <w:tr>
        <w:trPr>
          <w:trHeight w:val="144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3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0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0 000,00   </w:t>
            </w:r>
          </w:p>
        </w:tc>
      </w:tr>
      <w:tr>
        <w:trPr>
          <w:trHeight w:val="216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участию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3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363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апитальные вложения в объекты муниципальной собственност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3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363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Бюджетные инвестици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3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363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16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6843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000,00   </w:t>
            </w:r>
          </w:p>
        </w:tc>
      </w:tr>
      <w:tr>
        <w:trPr>
          <w:trHeight w:val="25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6843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000,00   </w:t>
            </w:r>
          </w:p>
        </w:tc>
      </w:tr>
      <w:tr>
        <w:trPr>
          <w:trHeight w:val="144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6843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000,00   </w:t>
            </w:r>
          </w:p>
        </w:tc>
      </w:tr>
      <w:tr>
        <w:trPr>
          <w:trHeight w:val="144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5843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0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00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00 000,00   </w:t>
            </w:r>
          </w:p>
        </w:tc>
      </w:tr>
      <w:tr>
        <w:trPr>
          <w:trHeight w:val="25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5843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0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00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00 000,00   </w:t>
            </w:r>
          </w:p>
        </w:tc>
      </w:tr>
      <w:tr>
        <w:trPr>
          <w:trHeight w:val="144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5843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0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00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00 000,00   </w:t>
            </w:r>
          </w:p>
        </w:tc>
      </w:tr>
      <w:tr>
        <w:trPr>
          <w:trHeight w:val="144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5843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75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600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600 000,00   </w:t>
            </w:r>
          </w:p>
        </w:tc>
      </w:tr>
      <w:tr>
        <w:trPr>
          <w:trHeight w:val="25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5843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60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600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600 000,00   </w:t>
            </w:r>
          </w:p>
        </w:tc>
      </w:tr>
      <w:tr>
        <w:trPr>
          <w:trHeight w:val="144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5843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60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600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600 000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5843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5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5843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5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Другие вопросы в области жилищно-коммунального хозяйств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2 350 000,00   </w:t>
            </w:r>
          </w:p>
        </w:tc>
      </w:tr>
      <w:tr>
        <w:trPr>
          <w:trHeight w:val="72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G5524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2 350 000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апитальные вложения в объекты муниципальной собственност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G5524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2 350 000,00   </w:t>
            </w:r>
          </w:p>
        </w:tc>
      </w:tr>
      <w:tr>
        <w:trPr>
          <w:trHeight w:val="25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Бюджетные инвестици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G5524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2 350 000,00   </w:t>
            </w:r>
          </w:p>
        </w:tc>
      </w:tr>
      <w:tr>
        <w:trPr>
          <w:trHeight w:val="255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74 036 326,37 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71 251 282,00 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55 782 598,00   </w:t>
            </w:r>
          </w:p>
        </w:tc>
      </w:tr>
      <w:tr>
        <w:trPr>
          <w:trHeight w:val="25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Дошкольное образование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3 00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5 605 027,37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1 676 315,79   </w:t>
            </w:r>
          </w:p>
        </w:tc>
      </w:tr>
      <w:tr>
        <w:trPr>
          <w:trHeight w:val="144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1472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2 576 946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2 576 946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2 576 946,00   </w:t>
            </w:r>
          </w:p>
        </w:tc>
      </w:tr>
      <w:tr>
        <w:trPr>
          <w:trHeight w:val="96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1472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2 576 946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2 576 946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2 576 946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1472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2 576 946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2 576 946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2 576 946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школьные образовательные организаци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 691 054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 535 954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841 054,00   </w:t>
            </w:r>
          </w:p>
        </w:tc>
      </w:tr>
      <w:tr>
        <w:trPr>
          <w:trHeight w:val="96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 691 054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 535 954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841 054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 691 054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 535 954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841 054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итания в образовательных организациях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23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30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300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300 000,00   </w:t>
            </w:r>
          </w:p>
        </w:tc>
      </w:tr>
      <w:tr>
        <w:trPr>
          <w:trHeight w:val="96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23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30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300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300 000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23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30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300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300 000,00   </w:t>
            </w:r>
          </w:p>
        </w:tc>
      </w:tr>
      <w:tr>
        <w:trPr>
          <w:trHeight w:val="72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кровель муниципальных образовательных организаций Брянской област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48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364 210,53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96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48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364 210,53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48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364 210,53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оконных блоков в муниципальных образовательных организаций Брянской област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48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 395 916,84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526 315,79   </w:t>
            </w:r>
          </w:p>
        </w:tc>
      </w:tr>
      <w:tr>
        <w:trPr>
          <w:trHeight w:val="96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48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 395 916,84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526 315,79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48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 395 916,84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526 315,79   </w:t>
            </w:r>
          </w:p>
        </w:tc>
      </w:tr>
      <w:tr>
        <w:trPr>
          <w:trHeight w:val="144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5147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32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32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32 000,00   </w:t>
            </w:r>
          </w:p>
        </w:tc>
      </w:tr>
      <w:tr>
        <w:trPr>
          <w:trHeight w:val="96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5147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32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32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32 000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5147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32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32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32 000,00   </w:t>
            </w:r>
          </w:p>
        </w:tc>
      </w:tr>
      <w:tr>
        <w:trPr>
          <w:trHeight w:val="25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бщее образование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55 484 926,37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6 982 293,63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7 820 519,00   </w:t>
            </w:r>
          </w:p>
        </w:tc>
      </w:tr>
      <w:tr>
        <w:trPr>
          <w:trHeight w:val="192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1472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5 712 511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5 712 511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5 712 511,00   </w:t>
            </w:r>
          </w:p>
        </w:tc>
      </w:tr>
      <w:tr>
        <w:trPr>
          <w:trHeight w:val="96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1472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5 712 511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5 712 511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5 712 511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1472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5 712 511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5 712 511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5 712 511,00   </w:t>
            </w:r>
          </w:p>
        </w:tc>
      </w:tr>
      <w:tr>
        <w:trPr>
          <w:trHeight w:val="25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образовательные организаци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7 673 588,67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5 400 383,63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 600 483,74   </w:t>
            </w:r>
          </w:p>
        </w:tc>
      </w:tr>
      <w:tr>
        <w:trPr>
          <w:trHeight w:val="96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7 673 588,67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5 400 383,63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 600 483,74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7 673 588,67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5 400 383,63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 600 483,74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итания в образовательных организациях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23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00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207 789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117 789,00   </w:t>
            </w:r>
          </w:p>
        </w:tc>
      </w:tr>
      <w:tr>
        <w:trPr>
          <w:trHeight w:val="96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23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00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207 789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117 789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23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00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207 789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117 789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оведению оздоровительной кампании детей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47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002 9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002 9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002 900,00   </w:t>
            </w:r>
          </w:p>
        </w:tc>
      </w:tr>
      <w:tr>
        <w:trPr>
          <w:trHeight w:val="96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47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002 9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002 9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002 900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47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002 9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002 9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002 900,00   </w:t>
            </w:r>
          </w:p>
        </w:tc>
      </w:tr>
      <w:tr>
        <w:trPr>
          <w:trHeight w:val="72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кровель муниципальных образовательных организаций Брянской област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48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 191 517,65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96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48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 191 517,65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48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 191 517,65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оконных блоков в муниципальных образовательных организаций Брянской област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48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 173 103,79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 728 125,26   </w:t>
            </w:r>
          </w:p>
        </w:tc>
      </w:tr>
      <w:tr>
        <w:trPr>
          <w:trHeight w:val="96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48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 173 103,79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 728 125,26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48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 173 103,79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 728 125,26   </w:t>
            </w:r>
          </w:p>
        </w:tc>
      </w:tr>
      <w:tr>
        <w:trPr>
          <w:trHeight w:val="120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цифровой образовательной среды в общеобразовательных организациях и профессиональных образовательных организациях Брянской област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49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35 789,47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35 789,47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35 789,47   </w:t>
            </w:r>
          </w:p>
        </w:tc>
      </w:tr>
      <w:tr>
        <w:trPr>
          <w:trHeight w:val="96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49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35 789,47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35 789,47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35 789,47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49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35 789,47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35 789,47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35 789,47   </w:t>
            </w:r>
          </w:p>
        </w:tc>
      </w:tr>
      <w:tr>
        <w:trPr>
          <w:trHeight w:val="96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едение в соответствии с брендбуком "Точки роста" помещений муниципальных общеобразовательных организаций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49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26 315,79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53 720,53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53 720,53   </w:t>
            </w:r>
          </w:p>
        </w:tc>
      </w:tr>
      <w:tr>
        <w:trPr>
          <w:trHeight w:val="96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49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26 315,79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53 720,53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53 720,53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49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26 315,79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53 720,53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53 720,53   </w:t>
            </w:r>
          </w:p>
        </w:tc>
      </w:tr>
      <w:tr>
        <w:trPr>
          <w:trHeight w:val="144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5147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969 2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969 2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969 200,00   </w:t>
            </w:r>
          </w:p>
        </w:tc>
      </w:tr>
      <w:tr>
        <w:trPr>
          <w:trHeight w:val="96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5147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969 2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969 2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969 200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5147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969 2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969 2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969 200,00   </w:t>
            </w:r>
          </w:p>
        </w:tc>
      </w:tr>
      <w:tr>
        <w:trPr>
          <w:trHeight w:val="25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Дополнительное образование детей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8 806 4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 603 961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 798 921,11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и дополнительного образован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 79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 730 2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 897 300,00   </w:t>
            </w:r>
          </w:p>
        </w:tc>
      </w:tr>
      <w:tr>
        <w:trPr>
          <w:trHeight w:val="96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 79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 730 2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 897 300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 64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 800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800 000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15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930 2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097 300,00   </w:t>
            </w:r>
          </w:p>
        </w:tc>
      </w:tr>
      <w:tr>
        <w:trPr>
          <w:trHeight w:val="72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оконных блоков в муниципальных образовательных организаций Брянской област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48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6 842,11   </w:t>
            </w:r>
          </w:p>
        </w:tc>
      </w:tr>
      <w:tr>
        <w:trPr>
          <w:trHeight w:val="96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48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6 842,11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48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6 842,11   </w:t>
            </w:r>
          </w:p>
        </w:tc>
      </w:tr>
      <w:tr>
        <w:trPr>
          <w:trHeight w:val="144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5147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4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4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4 000,00   </w:t>
            </w:r>
          </w:p>
        </w:tc>
      </w:tr>
      <w:tr>
        <w:trPr>
          <w:trHeight w:val="96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5147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4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4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4 000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5147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4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4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4 000,00   </w:t>
            </w:r>
          </w:p>
        </w:tc>
      </w:tr>
      <w:tr>
        <w:trPr>
          <w:trHeight w:val="72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P5522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637 361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96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P5522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637 361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P5522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637 361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и дополнительного образован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03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85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000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500 000,00   </w:t>
            </w:r>
          </w:p>
        </w:tc>
      </w:tr>
      <w:tr>
        <w:trPr>
          <w:trHeight w:val="96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03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85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000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500 000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03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85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000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500 000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и дополнительного образован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2803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 93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2 000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 199 600,00   </w:t>
            </w:r>
          </w:p>
        </w:tc>
      </w:tr>
      <w:tr>
        <w:trPr>
          <w:trHeight w:val="96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2803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 93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2 000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 199 600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2803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 93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2 000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 199 600,00   </w:t>
            </w:r>
          </w:p>
        </w:tc>
      </w:tr>
      <w:tr>
        <w:trPr>
          <w:trHeight w:val="144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5147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2 4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2 4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2 400,00   </w:t>
            </w:r>
          </w:p>
        </w:tc>
      </w:tr>
      <w:tr>
        <w:trPr>
          <w:trHeight w:val="96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5147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2 4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2 4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2 400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5147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2 4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2 4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2 400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поддержка отрасли культуры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A1551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828 779,00   </w:t>
            </w:r>
          </w:p>
        </w:tc>
      </w:tr>
      <w:tr>
        <w:trPr>
          <w:trHeight w:val="96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A1551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828 779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A1551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828 779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олодежная политика и оздоровление детей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5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аботе с семьей, детьми и молодежью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3823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5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3823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5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3823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5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Другие вопросы в области образован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6 72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7 060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5 486 842,10   </w:t>
            </w:r>
          </w:p>
        </w:tc>
      </w:tr>
      <w:tr>
        <w:trPr>
          <w:trHeight w:val="72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180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19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190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190 000,00   </w:t>
            </w:r>
          </w:p>
        </w:tc>
      </w:tr>
      <w:tr>
        <w:trPr>
          <w:trHeight w:val="120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180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19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190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190 000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180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19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190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190 000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 психолого-медико-социального сопровожден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16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500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000 000,00   </w:t>
            </w:r>
          </w:p>
        </w:tc>
      </w:tr>
      <w:tr>
        <w:trPr>
          <w:trHeight w:val="96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16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500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000 000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16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500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000 000,00   </w:t>
            </w:r>
          </w:p>
        </w:tc>
      </w:tr>
      <w:tr>
        <w:trPr>
          <w:trHeight w:val="96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7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 75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 750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 540 000,00   </w:t>
            </w:r>
          </w:p>
        </w:tc>
      </w:tr>
      <w:tr>
        <w:trPr>
          <w:trHeight w:val="120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7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 75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 750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 540 000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7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 75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 750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 540 000,00   </w:t>
            </w:r>
          </w:p>
        </w:tc>
      </w:tr>
      <w:tr>
        <w:trPr>
          <w:trHeight w:val="72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оконных блоков в муниципальных образовательных организаций Брянской област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48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6 842,10   </w:t>
            </w:r>
          </w:p>
        </w:tc>
      </w:tr>
      <w:tr>
        <w:trPr>
          <w:trHeight w:val="96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48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6 842,1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48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6 842,10   </w:t>
            </w:r>
          </w:p>
        </w:tc>
      </w:tr>
      <w:tr>
        <w:trPr>
          <w:trHeight w:val="144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5147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62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620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620 000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5147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62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620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620 000,00   </w:t>
            </w:r>
          </w:p>
        </w:tc>
      </w:tr>
      <w:tr>
        <w:trPr>
          <w:trHeight w:val="72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5147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62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620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620 000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49 576 597,00 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39 143 115,00 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33 550 400,00   </w:t>
            </w:r>
          </w:p>
        </w:tc>
      </w:tr>
      <w:tr>
        <w:trPr>
          <w:trHeight w:val="25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Культур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9 576 597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9 143 115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3 550 400,00   </w:t>
            </w:r>
          </w:p>
        </w:tc>
      </w:tr>
      <w:tr>
        <w:trPr>
          <w:trHeight w:val="192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1842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3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96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1842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3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1842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3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240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1842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96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1842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1842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192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2842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96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2842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2842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192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3842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28 5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96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3842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28 5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3842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28 5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192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4842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5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96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4842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5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4842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5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192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5842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96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5842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5842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192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6842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96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6842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6842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192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7842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4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96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7842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4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7842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4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192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142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0 4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0 4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0 400,00   </w:t>
            </w:r>
          </w:p>
        </w:tc>
      </w:tr>
      <w:tr>
        <w:trPr>
          <w:trHeight w:val="96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142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0 4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0 4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0 400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142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0 4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0 4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0 400,00   </w:t>
            </w:r>
          </w:p>
        </w:tc>
      </w:tr>
      <w:tr>
        <w:trPr>
          <w:trHeight w:val="25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блиоте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04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 921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 306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 056 000,00   </w:t>
            </w:r>
          </w:p>
        </w:tc>
      </w:tr>
      <w:tr>
        <w:trPr>
          <w:trHeight w:val="96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04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 921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 306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 056 000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04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 921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 306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 056 000,00   </w:t>
            </w:r>
          </w:p>
        </w:tc>
      </w:tr>
      <w:tr>
        <w:trPr>
          <w:trHeight w:val="25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еи и постоянные выстав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04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955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702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107 000,00   </w:t>
            </w:r>
          </w:p>
        </w:tc>
      </w:tr>
      <w:tr>
        <w:trPr>
          <w:trHeight w:val="96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04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955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702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107 000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04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955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702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107 000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орцы и дома культуры, клубы, выставочные залы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04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4 825 5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4 524 7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1 337 000,00   </w:t>
            </w:r>
          </w:p>
        </w:tc>
      </w:tr>
      <w:tr>
        <w:trPr>
          <w:trHeight w:val="96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04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4 825 5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4 524 7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1 337 000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04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4 825 5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4 524 7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1 337 000,00   </w:t>
            </w:r>
          </w:p>
        </w:tc>
      </w:tr>
      <w:tr>
        <w:trPr>
          <w:trHeight w:val="96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21L46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60 015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96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21L46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60 015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21L46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60 015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поддержка отрасли культуры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A1551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 526 197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96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A1551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 526 197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A1551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 526 197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8 484 731,36 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8 761 736,88 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7 541 236,88   </w:t>
            </w:r>
          </w:p>
        </w:tc>
      </w:tr>
      <w:tr>
        <w:trPr>
          <w:trHeight w:val="25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енсионное обеспечение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935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935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000 000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3824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935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935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000 000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3824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935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935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000 000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3824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935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935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000 000,00   </w:t>
            </w:r>
          </w:p>
        </w:tc>
      </w:tr>
      <w:tr>
        <w:trPr>
          <w:trHeight w:val="25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Социальное обеспечение населен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4 4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4 4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4 400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сфере социальной и демографической полит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7824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 4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 4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 400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7824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 4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 4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 400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7824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 4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 4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 400,00   </w:t>
            </w:r>
          </w:p>
        </w:tc>
      </w:tr>
      <w:tr>
        <w:trPr>
          <w:trHeight w:val="96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67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0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0 000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67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0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0 000,00   </w:t>
            </w:r>
          </w:p>
        </w:tc>
      </w:tr>
      <w:tr>
        <w:trPr>
          <w:trHeight w:val="72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67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0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0 000,00   </w:t>
            </w:r>
          </w:p>
        </w:tc>
      </w:tr>
      <w:tr>
        <w:trPr>
          <w:trHeight w:val="25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храна семьи и детств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9 692 607,36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9 958 612,88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9 673 112,88   </w:t>
            </w:r>
          </w:p>
        </w:tc>
      </w:tr>
      <w:tr>
        <w:trPr>
          <w:trHeight w:val="144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147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871 48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871 48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871 480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147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871 48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871 48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871 480,00   </w:t>
            </w:r>
          </w:p>
        </w:tc>
      </w:tr>
      <w:tr>
        <w:trPr>
          <w:trHeight w:val="72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147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871 48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871 48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871 480,00   </w:t>
            </w:r>
          </w:p>
        </w:tc>
      </w:tr>
      <w:tr>
        <w:trPr>
          <w:trHeight w:val="432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)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672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 030 496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 284 696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 999 196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672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 030 496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 284 696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 999 196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672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594 296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753 743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369 772,00   </w:t>
            </w:r>
          </w:p>
        </w:tc>
      </w:tr>
      <w:tr>
        <w:trPr>
          <w:trHeight w:val="72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672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436 2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530 953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629 424,00   </w:t>
            </w:r>
          </w:p>
        </w:tc>
      </w:tr>
      <w:tr>
        <w:trPr>
          <w:trHeight w:val="96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526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95 137,76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6 943,28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6 943,28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526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95 137,76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6 943,28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6 943,28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526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95 137,76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6 943,28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6 943,28   </w:t>
            </w:r>
          </w:p>
        </w:tc>
      </w:tr>
      <w:tr>
        <w:trPr>
          <w:trHeight w:val="144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R08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 108 496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 108 496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 108 496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апитальные вложения в объекты муниципальной собственност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R08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 108 496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 108 496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 108 496,00   </w:t>
            </w:r>
          </w:p>
        </w:tc>
      </w:tr>
      <w:tr>
        <w:trPr>
          <w:trHeight w:val="25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Бюджетные инвестици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R08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 108 496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 108 496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 108 496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80L49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86 997,6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86 997,6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86 997,6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80L49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86 997,6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86 997,6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86 997,60   </w:t>
            </w:r>
          </w:p>
        </w:tc>
      </w:tr>
      <w:tr>
        <w:trPr>
          <w:trHeight w:val="72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80L49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86 997,6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86 997,6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86 997,6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Другие вопросы в области социальной полит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712 724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723 724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723 724,00   </w:t>
            </w:r>
          </w:p>
        </w:tc>
      </w:tr>
      <w:tr>
        <w:trPr>
          <w:trHeight w:val="216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3120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194 42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194 42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194 420,00   </w:t>
            </w:r>
          </w:p>
        </w:tc>
      </w:tr>
      <w:tr>
        <w:trPr>
          <w:trHeight w:val="120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3120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029 42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029 42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029 420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3120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029 42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029 42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029 420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3120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65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65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65 000,00   </w:t>
            </w:r>
          </w:p>
        </w:tc>
      </w:tr>
      <w:tr>
        <w:trPr>
          <w:trHeight w:val="72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3120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65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65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65 000,00   </w:t>
            </w:r>
          </w:p>
        </w:tc>
      </w:tr>
      <w:tr>
        <w:trPr>
          <w:trHeight w:val="360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организация и осуществление деятельности по опеке и попечительству)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672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433 304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433 304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433 304,00   </w:t>
            </w:r>
          </w:p>
        </w:tc>
      </w:tr>
      <w:tr>
        <w:trPr>
          <w:trHeight w:val="120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672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253 304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253 304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253 304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672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253 304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253 304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253 304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672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8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80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80 000,00   </w:t>
            </w:r>
          </w:p>
        </w:tc>
      </w:tr>
      <w:tr>
        <w:trPr>
          <w:trHeight w:val="72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672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8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80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80 000,00   </w:t>
            </w:r>
          </w:p>
        </w:tc>
      </w:tr>
      <w:tr>
        <w:trPr>
          <w:trHeight w:val="384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подготовка лиц, желающих принять на воспитание в свою семью ребенка, оставшегося без попечения родителей)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672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5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6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6 000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672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5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6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6 000,00   </w:t>
            </w:r>
          </w:p>
        </w:tc>
      </w:tr>
      <w:tr>
        <w:trPr>
          <w:trHeight w:val="72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672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5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6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6 000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39 357 602,00 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3 367 100,00 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0 070 000,00   </w:t>
            </w:r>
          </w:p>
        </w:tc>
      </w:tr>
      <w:tr>
        <w:trPr>
          <w:trHeight w:val="25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Физическая культур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9 357 602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 367 1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070 000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ивно-оздоровительные комплексы и центры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12806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 65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 367 1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070 000,00   </w:t>
            </w:r>
          </w:p>
        </w:tc>
      </w:tr>
      <w:tr>
        <w:trPr>
          <w:trHeight w:val="96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12806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 65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 367 1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070 000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12806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 65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 367 1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070 000,00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азвитию физической культуры и спорт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1282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1282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1282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0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P5522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5 507 602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96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P5522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5 507 602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P5522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5 507 602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69 117,28 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82 328,77 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69 117,28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82 328,77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183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69 117,28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82 328,77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183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69 117,28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82 328,77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183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69 117,28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82 328,77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1680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 564 000,00 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 564 000,00 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 564 000,00   </w:t>
            </w:r>
          </w:p>
        </w:tc>
      </w:tr>
      <w:tr>
        <w:trPr>
          <w:trHeight w:val="96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Дотации на выравнивание бюджетной обеспеченности субъектов Российской Федерации и муниципальных образований 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564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564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564 000,00   </w:t>
            </w:r>
          </w:p>
        </w:tc>
      </w:tr>
      <w:tr>
        <w:trPr>
          <w:trHeight w:val="120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государственных полномочий Брянской области по расчету и предоставлению дотаций на выравнивание бюджетной обеспеченности поселений 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3158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564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564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564 000,00   </w:t>
            </w:r>
          </w:p>
        </w:tc>
      </w:tr>
      <w:tr>
        <w:trPr>
          <w:trHeight w:val="25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3158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564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564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564 000,00   </w:t>
            </w:r>
          </w:p>
        </w:tc>
      </w:tr>
      <w:tr>
        <w:trPr>
          <w:trHeight w:val="25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Дотаци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3158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564 000,00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564 000,00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564 000,00   </w:t>
            </w:r>
          </w:p>
        </w:tc>
      </w:tr>
      <w:tr>
        <w:trPr>
          <w:trHeight w:val="255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ий ито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537 544 994,63 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485 780 296,28 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479 793 480,28   </w:t>
            </w:r>
          </w:p>
        </w:tc>
      </w:tr>
    </w:tbl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5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483"/>
        <w:gridCol w:w="483"/>
        <w:gridCol w:w="956"/>
        <w:gridCol w:w="922"/>
        <w:gridCol w:w="1076"/>
        <w:gridCol w:w="844"/>
        <w:gridCol w:w="1109"/>
        <w:gridCol w:w="961"/>
        <w:gridCol w:w="861"/>
      </w:tblGrid>
      <w:tr>
        <w:trPr>
          <w:trHeight w:val="255" w:hRule="atLeast"/>
        </w:trPr>
        <w:tc>
          <w:tcPr>
            <w:tcW w:w="2364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73" w:type="dxa"/>
            <w:gridSpan w:val="6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№ 10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73" w:type="dxa"/>
            <w:gridSpan w:val="6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решению Трубчевского районного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73" w:type="dxa"/>
            <w:gridSpan w:val="6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О бюджете Трубчевского муниципального района Брянской области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73" w:type="dxa"/>
            <w:gridSpan w:val="6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21 год и на плановый период 2022 и 2023 годов"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51" w:type="dxa"/>
            <w:gridSpan w:val="5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__________ № ______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059" w:type="dxa"/>
            <w:gridSpan w:val="10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АСПРЕДЕЛЕНИЕ РАСХОДОВ БЮДЖЕТА РАЙОНА ПО ЦЕЛЕВЫМ СТАТЬЯМ </w:t>
            </w:r>
          </w:p>
        </w:tc>
      </w:tr>
      <w:tr>
        <w:trPr>
          <w:trHeight w:val="255" w:hRule="atLeast"/>
        </w:trPr>
        <w:tc>
          <w:tcPr>
            <w:tcW w:w="10059" w:type="dxa"/>
            <w:gridSpan w:val="10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МУНИЦИПАЛЬНЫМ ПРОГРАММАМ И НЕПРОГРАММНЫМ НАПРАВЛЕНИЯМ</w:t>
            </w:r>
          </w:p>
        </w:tc>
      </w:tr>
      <w:tr>
        <w:trPr>
          <w:trHeight w:val="255" w:hRule="atLeast"/>
        </w:trPr>
        <w:tc>
          <w:tcPr>
            <w:tcW w:w="10059" w:type="dxa"/>
            <w:gridSpan w:val="10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ЕЯТЕЛЬНОСТИ), ГРУППАМ И ПОДГРУППАМ ВИДОВ РАСХОДОВ</w:t>
            </w:r>
          </w:p>
        </w:tc>
      </w:tr>
      <w:tr>
        <w:trPr>
          <w:trHeight w:val="255" w:hRule="atLeast"/>
        </w:trPr>
        <w:tc>
          <w:tcPr>
            <w:tcW w:w="10059" w:type="dxa"/>
            <w:gridSpan w:val="10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 2021 ГОД И НА ПЛАНОВЫЙ ПЕРИОД 2022 и 2023 ГОДОВ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руб.)</w:t>
            </w:r>
          </w:p>
        </w:tc>
      </w:tr>
      <w:tr>
        <w:trPr>
          <w:trHeight w:val="945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нование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П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П</w:t>
              <w:br/>
              <w:t>МП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едомство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аз</w:t>
              <w:br/>
              <w:t>дел, подраздел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21 год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22 год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23 год</w:t>
            </w:r>
          </w:p>
        </w:tc>
      </w:tr>
      <w:tr>
        <w:trPr>
          <w:trHeight w:val="126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"Управление муниципальными финансами Трубчевского муниципального района на 2018-2022 годы" (2023-2027 годы)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 xml:space="preserve">7 786 117,26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 xml:space="preserve">7 599 328,77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 xml:space="preserve">7 417 000,00   </w:t>
            </w:r>
          </w:p>
        </w:tc>
      </w:tr>
      <w:tr>
        <w:trPr>
          <w:trHeight w:val="100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  <w:u w:val="single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u w:val="single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7 786 117,26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7 599 328,77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7 417 000,0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  <w:u w:val="single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u w:val="single"/>
              </w:rPr>
              <w:t>ОБЩЕГОСУДАРСТВЕННЫЕ ВОПРОС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5 952 999,98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5 853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5 853 000,00   </w:t>
            </w:r>
          </w:p>
        </w:tc>
      </w:tr>
      <w:tr>
        <w:trPr>
          <w:trHeight w:val="112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  <w:u w:val="single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u w:val="single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5 952 999,98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5 853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5 853 000,00   </w:t>
            </w:r>
          </w:p>
        </w:tc>
      </w:tr>
      <w:tr>
        <w:trPr>
          <w:trHeight w:val="90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20118004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5 952 999,98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5 853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5 853 000,00   </w:t>
            </w:r>
          </w:p>
        </w:tc>
      </w:tr>
      <w:tr>
        <w:trPr>
          <w:trHeight w:val="112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20118004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5 85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5 850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5 850 000,00   </w:t>
            </w:r>
          </w:p>
        </w:tc>
      </w:tr>
      <w:tr>
        <w:trPr>
          <w:trHeight w:val="51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Расходы на выплаты персоналу муниципальных органов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20118004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5 85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5 850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5 850 000,0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20118004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0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6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20118004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0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Иные бюджетные ассигновани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20118004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 999,98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 000,0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Уплата налогов, сборов и иных платежей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20118004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 999,98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 000,00   </w:t>
            </w:r>
          </w:p>
        </w:tc>
      </w:tr>
      <w:tr>
        <w:trPr>
          <w:trHeight w:val="6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  <w:u w:val="single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u w:val="single"/>
              </w:rPr>
              <w:t>ОБСЛУЖИВАНИЕ ГОСУДАРСТВЕННОГО И МУНИЦИПАЛЬНОГО ДОЛГ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3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69 117,28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82 328,77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6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  <w:u w:val="single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u w:val="single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3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69 117,28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82 328,77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бслуживание муниципального долг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3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2011830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69 117,28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82 328,77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6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Обслуживание государственного (муниципального) долг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3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2011830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69 117,28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82 328,77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Обслуживание муниципального долг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3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2011830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69 117,28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82 328,77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15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  <w:u w:val="single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u w:val="single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564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564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564 000,00   </w:t>
            </w:r>
          </w:p>
        </w:tc>
      </w:tr>
      <w:tr>
        <w:trPr>
          <w:trHeight w:val="112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  <w:u w:val="single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u w:val="single"/>
              </w:rPr>
              <w:t xml:space="preserve">Дотации на выравнивание бюджетной обеспеченности субъектов Российской Федерации и муниципальных образований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564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564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564 000,00   </w:t>
            </w:r>
          </w:p>
        </w:tc>
      </w:tr>
      <w:tr>
        <w:trPr>
          <w:trHeight w:val="13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Реализация государственных полномочий Брянской области по расчету и предоставлению дотаций на выравнивание бюджетной обеспеченности поселений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20131584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564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564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564 000,0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Межбюджетные трансферт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20131584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564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564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564 000,00   </w:t>
            </w:r>
          </w:p>
        </w:tc>
      </w:tr>
      <w:tr>
        <w:trPr>
          <w:trHeight w:val="25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Дотаци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20131584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564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564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564 000,00   </w:t>
            </w:r>
          </w:p>
        </w:tc>
      </w:tr>
      <w:tr>
        <w:trPr>
          <w:trHeight w:val="10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"Развитие образования Трубчевского муниципального района на 2018-2022 годы" (2023-2027 годы)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 xml:space="preserve">261 010 406,37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 xml:space="preserve">258 030 362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 xml:space="preserve">239 033 299,00   </w:t>
            </w:r>
          </w:p>
        </w:tc>
      </w:tr>
      <w:tr>
        <w:trPr>
          <w:trHeight w:val="9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  <w:u w:val="single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u w:val="single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61 010 406,37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58 030 362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39 033 299,00   </w:t>
            </w:r>
          </w:p>
        </w:tc>
      </w:tr>
      <w:tr>
        <w:trPr>
          <w:trHeight w:val="25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  <w:u w:val="single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u w:val="single"/>
              </w:rPr>
              <w:t>ОБРАЗОВАНИЕ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59 138 926,37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56 158 882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37 161 819,00   </w:t>
            </w:r>
          </w:p>
        </w:tc>
      </w:tr>
      <w:tr>
        <w:trPr>
          <w:trHeight w:val="25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  <w:u w:val="single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u w:val="single"/>
              </w:rPr>
              <w:t>Дошкольное образование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73 00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85 605 027,37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71 676 315,79   </w:t>
            </w:r>
          </w:p>
        </w:tc>
      </w:tr>
      <w:tr>
        <w:trPr>
          <w:trHeight w:val="13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21472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62 576 946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62 576 946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62 576 946,00   </w:t>
            </w:r>
          </w:p>
        </w:tc>
      </w:tr>
      <w:tr>
        <w:trPr>
          <w:trHeight w:val="112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21472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62 576 946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62 576 946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62 576 946,0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21472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62 576 946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62 576 946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62 576 946,0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школьные образовательные организаци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2803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7 691 054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7 535 954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 841 054,00   </w:t>
            </w:r>
          </w:p>
        </w:tc>
      </w:tr>
      <w:tr>
        <w:trPr>
          <w:trHeight w:val="102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2803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7 691 054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7 535 954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 841 054,0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2803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7 691 054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7 535 954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 841 054,0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рганизация питания в образовательных организациях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28235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 30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 300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 300 000,00   </w:t>
            </w:r>
          </w:p>
        </w:tc>
      </w:tr>
      <w:tr>
        <w:trPr>
          <w:trHeight w:val="102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28235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 30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 300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 300 000,0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28235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 30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 300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 300 000,00   </w:t>
            </w:r>
          </w:p>
        </w:tc>
      </w:tr>
      <w:tr>
        <w:trPr>
          <w:trHeight w:val="7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апитальный ремонт кровель муниципальных образовательных организаций Брянской област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2S485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 364 210,53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100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2S485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 364 210,53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2S485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 364 210,53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7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Замена оконных блоков в муниципальных образовательных организаций Брянской област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2S486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9 395 916,84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 526 315,79   </w:t>
            </w:r>
          </w:p>
        </w:tc>
      </w:tr>
      <w:tr>
        <w:trPr>
          <w:trHeight w:val="99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2S486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9 395 916,84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 526 315,79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2S486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9 395 916,84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 526 315,79   </w:t>
            </w:r>
          </w:p>
        </w:tc>
      </w:tr>
      <w:tr>
        <w:trPr>
          <w:trHeight w:val="15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51472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32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32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32 000,00   </w:t>
            </w:r>
          </w:p>
        </w:tc>
      </w:tr>
      <w:tr>
        <w:trPr>
          <w:trHeight w:val="112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51472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32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32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32 000,0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51472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32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32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32 000,00   </w:t>
            </w:r>
          </w:p>
        </w:tc>
      </w:tr>
      <w:tr>
        <w:trPr>
          <w:trHeight w:val="25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  <w:u w:val="single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u w:val="single"/>
              </w:rPr>
              <w:t>Общее образование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55 484 926,37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36 982 293,63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37 820 519,00   </w:t>
            </w:r>
          </w:p>
        </w:tc>
      </w:tr>
      <w:tr>
        <w:trPr>
          <w:trHeight w:val="202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21472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15 712 511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15 712 511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15 712 511,00   </w:t>
            </w:r>
          </w:p>
        </w:tc>
      </w:tr>
      <w:tr>
        <w:trPr>
          <w:trHeight w:val="100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21472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15 712 511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15 712 511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15 712 511,0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21472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15 712 511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15 712 511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15 712 511,0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бщеобразовательные организаци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2803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7 673 588,67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5 400 383,63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8 600 483,74   </w:t>
            </w:r>
          </w:p>
        </w:tc>
      </w:tr>
      <w:tr>
        <w:trPr>
          <w:trHeight w:val="100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2803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7 673 588,67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5 400 383,63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8 600 483,74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2803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7 673 588,67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5 400 383,63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8 600 483,74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рганизация питания в образовательных организациях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28235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 00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 207 789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 117 789,00   </w:t>
            </w:r>
          </w:p>
        </w:tc>
      </w:tr>
      <w:tr>
        <w:trPr>
          <w:trHeight w:val="9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28235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 00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 207 789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 117 789,0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28235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 00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 207 789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 117 789,00   </w:t>
            </w:r>
          </w:p>
        </w:tc>
      </w:tr>
      <w:tr>
        <w:trPr>
          <w:trHeight w:val="54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ероприятия по проведению оздоровительной кампании детей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2S479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002 9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002 9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002 900,00   </w:t>
            </w:r>
          </w:p>
        </w:tc>
      </w:tr>
      <w:tr>
        <w:trPr>
          <w:trHeight w:val="96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2S479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002 9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002 9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002 900,0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2S479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002 9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002 9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002 900,00   </w:t>
            </w:r>
          </w:p>
        </w:tc>
      </w:tr>
      <w:tr>
        <w:trPr>
          <w:trHeight w:val="73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апитальный ремонт кровель муниципальных образовательных организаций Брянской област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2S485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8 191 517,65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96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2S485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8 191 517,65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2S485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8 191 517,65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7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Замена оконных блоков в муниципальных образовательных организаций Брянской област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2S486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7 173 103,79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7 728 125,26   </w:t>
            </w:r>
          </w:p>
        </w:tc>
      </w:tr>
      <w:tr>
        <w:trPr>
          <w:trHeight w:val="112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2S486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7 173 103,79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7 728 125,26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2S486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7 173 103,79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7 728 125,26   </w:t>
            </w:r>
          </w:p>
        </w:tc>
      </w:tr>
      <w:tr>
        <w:trPr>
          <w:trHeight w:val="15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оздание цифровой образовательной среды в общеобразовательных организациях и профессиональных образовательных организациях Брянской област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2S49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35 789,47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35 789,47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35 789,47   </w:t>
            </w:r>
          </w:p>
        </w:tc>
      </w:tr>
      <w:tr>
        <w:trPr>
          <w:trHeight w:val="112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2S49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35 789,47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35 789,47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35 789,47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2S49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35 789,47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35 789,47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35 789,47   </w:t>
            </w:r>
          </w:p>
        </w:tc>
      </w:tr>
      <w:tr>
        <w:trPr>
          <w:trHeight w:val="112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иведение в соответствии с брендбуком "Точки роста" помещений муниципальных общеобразовательных организаций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2S49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526 315,79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53 720,53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53 720,53   </w:t>
            </w:r>
          </w:p>
        </w:tc>
      </w:tr>
      <w:tr>
        <w:trPr>
          <w:trHeight w:val="99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2S49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526 315,79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53 720,53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53 720,53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2S49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526 315,79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53 720,53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53 720,53   </w:t>
            </w:r>
          </w:p>
        </w:tc>
      </w:tr>
      <w:tr>
        <w:trPr>
          <w:trHeight w:val="15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51472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969 2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969 2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969 200,00   </w:t>
            </w:r>
          </w:p>
        </w:tc>
      </w:tr>
      <w:tr>
        <w:trPr>
          <w:trHeight w:val="112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51472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969 2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969 2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969 200,0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51472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969 2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969 2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969 200,0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  <w:u w:val="single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u w:val="single"/>
              </w:rPr>
              <w:t>Дополнительное образование детей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3 934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6 511 561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2 178 142,11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рганизации дополнительного образовани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28032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3 79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3 730 2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1 897 300,00   </w:t>
            </w:r>
          </w:p>
        </w:tc>
      </w:tr>
      <w:tr>
        <w:trPr>
          <w:trHeight w:val="112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28032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3 79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3 730 2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1 897 300,0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28032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7 64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7 800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6 800 000,0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Субсидии автономным учрежден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28032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6 15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5 930 2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5 097 300,00   </w:t>
            </w:r>
          </w:p>
        </w:tc>
      </w:tr>
      <w:tr>
        <w:trPr>
          <w:trHeight w:val="90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Замена оконных блоков в муниципальных образовательных организаций Брянской област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2S486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36 842,11   </w:t>
            </w:r>
          </w:p>
        </w:tc>
      </w:tr>
      <w:tr>
        <w:trPr>
          <w:trHeight w:val="112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2S486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36 842,11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2S486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36 842,11   </w:t>
            </w:r>
          </w:p>
        </w:tc>
      </w:tr>
      <w:tr>
        <w:trPr>
          <w:trHeight w:val="15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51472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44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44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44 000,00   </w:t>
            </w:r>
          </w:p>
        </w:tc>
      </w:tr>
      <w:tr>
        <w:trPr>
          <w:trHeight w:val="102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51472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44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44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44 000,0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51472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44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44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44 000,00   </w:t>
            </w:r>
          </w:p>
        </w:tc>
      </w:tr>
      <w:tr>
        <w:trPr>
          <w:trHeight w:val="73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P55228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 637 361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99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P55228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 637 361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Субсидии автономным учрежден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P55228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 637 361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  <w:u w:val="single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u w:val="single"/>
              </w:rPr>
              <w:t>Другие вопросы в области образовани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6 72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7 060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5 486 842,10   </w:t>
            </w:r>
          </w:p>
        </w:tc>
      </w:tr>
      <w:tr>
        <w:trPr>
          <w:trHeight w:val="90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18004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19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190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190 000,00   </w:t>
            </w:r>
          </w:p>
        </w:tc>
      </w:tr>
      <w:tr>
        <w:trPr>
          <w:trHeight w:val="112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18004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19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190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190 000,00   </w:t>
            </w:r>
          </w:p>
        </w:tc>
      </w:tr>
      <w:tr>
        <w:trPr>
          <w:trHeight w:val="48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Расходы на выплаты персоналу муниципальных органов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18004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19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190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190 000,0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чреждения психолого-медико-социального сопровождени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28034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 16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 500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 000 000,00   </w:t>
            </w:r>
          </w:p>
        </w:tc>
      </w:tr>
      <w:tr>
        <w:trPr>
          <w:trHeight w:val="96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28034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 16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 500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 000 000,0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28034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 16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 500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 000 000,00   </w:t>
            </w:r>
          </w:p>
        </w:tc>
      </w:tr>
      <w:tr>
        <w:trPr>
          <w:trHeight w:val="90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28072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9 75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9 750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8 540 000,00   </w:t>
            </w:r>
          </w:p>
        </w:tc>
      </w:tr>
      <w:tr>
        <w:trPr>
          <w:trHeight w:val="112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28072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9 75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9 750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8 540 000,00   </w:t>
            </w:r>
          </w:p>
        </w:tc>
      </w:tr>
      <w:tr>
        <w:trPr>
          <w:trHeight w:val="52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Расходы на выплаты персоналу казенных учреждений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28072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9 75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9 750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8 540 000,00   </w:t>
            </w:r>
          </w:p>
        </w:tc>
      </w:tr>
      <w:tr>
        <w:trPr>
          <w:trHeight w:val="72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Замена оконных блоков в муниципальных образовательных организаций Брянской област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2S486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36 842,10   </w:t>
            </w:r>
          </w:p>
        </w:tc>
      </w:tr>
      <w:tr>
        <w:trPr>
          <w:trHeight w:val="112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2S486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36 842,1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2S486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36 842,10   </w:t>
            </w:r>
          </w:p>
        </w:tc>
      </w:tr>
      <w:tr>
        <w:trPr>
          <w:trHeight w:val="15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51472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62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620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620 000,0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Социальное обеспечение и иные выплаты населению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51472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62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620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620 000,00   </w:t>
            </w:r>
          </w:p>
        </w:tc>
      </w:tr>
      <w:tr>
        <w:trPr>
          <w:trHeight w:val="90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51472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62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620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620 000,00   </w:t>
            </w:r>
          </w:p>
        </w:tc>
      </w:tr>
      <w:tr>
        <w:trPr>
          <w:trHeight w:val="25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  <w:u w:val="single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u w:val="single"/>
              </w:rPr>
              <w:t>СОЦИАЛЬНАЯ ПОЛИТИК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871 48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871 48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871 480,00   </w:t>
            </w:r>
          </w:p>
        </w:tc>
      </w:tr>
      <w:tr>
        <w:trPr>
          <w:trHeight w:val="25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  <w:u w:val="single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u w:val="single"/>
              </w:rPr>
              <w:t>Охрана семьи и детств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871 48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871 48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871 480,00   </w:t>
            </w:r>
          </w:p>
        </w:tc>
      </w:tr>
      <w:tr>
        <w:trPr>
          <w:trHeight w:val="142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21478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871 48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871 48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871 480,0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Социальное обеспечение и иные выплаты населению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21478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871 48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871 48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871 480,00   </w:t>
            </w:r>
          </w:p>
        </w:tc>
      </w:tr>
      <w:tr>
        <w:trPr>
          <w:trHeight w:val="90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21478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871 48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871 48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871 480,00   </w:t>
            </w:r>
          </w:p>
        </w:tc>
      </w:tr>
      <w:tr>
        <w:trPr>
          <w:trHeight w:val="189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"Содействие в предупреждении и ликвидации последствий чрезвычайных ситуаций и обеспечения мер пожарной безопасности в границах населенных пунктов поселений 2018-2022 годы" (2023-2027 годы)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 xml:space="preserve">10 123 328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 xml:space="preserve">9 608 228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 xml:space="preserve">8 523 228,00   </w:t>
            </w:r>
          </w:p>
        </w:tc>
      </w:tr>
      <w:tr>
        <w:trPr>
          <w:trHeight w:val="79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  <w:u w:val="single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u w:val="single"/>
              </w:rPr>
              <w:t>АДМИНИСТРАЦИЯ ТРУБЧЕВСКОГО МУНИЦИПАЛЬНОГО РАЙОН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0 123 328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9 608 228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8 523 228,00   </w:t>
            </w:r>
          </w:p>
        </w:tc>
      </w:tr>
      <w:tr>
        <w:trPr>
          <w:trHeight w:val="90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  <w:u w:val="single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u w:val="single"/>
              </w:rPr>
              <w:t>НАЦИОНАЛЬНАЯ БЕЗОПАСНОСТЬ И ПРАВООХРАНИТЕЛЬНАЯ ДЕЯТЕЛЬНОСТЬ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3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0 123 328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9 608 228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8 523 228,00   </w:t>
            </w:r>
          </w:p>
        </w:tc>
      </w:tr>
      <w:tr>
        <w:trPr>
          <w:trHeight w:val="112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  <w:u w:val="single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u w:val="single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3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 108 228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 108 228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 848 228,0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Единые дежурно-диспетчерские служб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3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014807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 025 778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 025 778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 765 778,00   </w:t>
            </w:r>
          </w:p>
        </w:tc>
      </w:tr>
      <w:tr>
        <w:trPr>
          <w:trHeight w:val="112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3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014807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 08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 080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820 000,00   </w:t>
            </w:r>
          </w:p>
        </w:tc>
      </w:tr>
      <w:tr>
        <w:trPr>
          <w:trHeight w:val="52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Расходы на выплаты персоналу казенных учреждений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3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014807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 08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 080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820 000,0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3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014807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944 528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944 528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944 528,00   </w:t>
            </w:r>
          </w:p>
        </w:tc>
      </w:tr>
      <w:tr>
        <w:trPr>
          <w:trHeight w:val="6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3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014807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944 528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944 528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944 528,00   </w:t>
            </w:r>
          </w:p>
        </w:tc>
      </w:tr>
      <w:tr>
        <w:trPr>
          <w:trHeight w:val="28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Иные бюджетные ассигновани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3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014807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25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25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250,0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Уплата налогов, сборов и иных платежей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3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014807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25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25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250,00   </w:t>
            </w:r>
          </w:p>
        </w:tc>
      </w:tr>
      <w:tr>
        <w:trPr>
          <w:trHeight w:val="112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повещение населения об опасностях, возникающих при ведении военных действий и возникновении чрезвычайных ситуаций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3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014812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82 45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82 45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82 450,0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3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014812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82 45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82 45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82 450,00   </w:t>
            </w:r>
          </w:p>
        </w:tc>
      </w:tr>
      <w:tr>
        <w:trPr>
          <w:trHeight w:val="6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3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014812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82 45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82 45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82 450,0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  <w:u w:val="single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u w:val="single"/>
              </w:rPr>
              <w:t>Обеспечение пожарной безопасност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3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7 015 1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6 500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5 675 000,00   </w:t>
            </w:r>
          </w:p>
        </w:tc>
      </w:tr>
      <w:tr>
        <w:trPr>
          <w:trHeight w:val="180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чреждения в сфере пожарной безопасности, защиты населения и территории муниципальных образований от чрезвычайных ситуаций природного и техногенного характера, гражданской оборон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3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0118073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7 015 1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6 500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5 675 000,00   </w:t>
            </w:r>
          </w:p>
        </w:tc>
      </w:tr>
      <w:tr>
        <w:trPr>
          <w:trHeight w:val="112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3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0118073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6 50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6 500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5 675 000,00   </w:t>
            </w:r>
          </w:p>
        </w:tc>
      </w:tr>
      <w:tr>
        <w:trPr>
          <w:trHeight w:val="54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Расходы на выплаты персоналу казенных учреждений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3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0118073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6 50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6 500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5 675 000,0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3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0118073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515 1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6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3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0118073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515 1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10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"Реализация полномочий администрации Трубчевского муниципального района на 2018-2022 годы" (2023-2027 годы)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 xml:space="preserve">150 672 492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 xml:space="preserve">132 712 910,51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 xml:space="preserve">147 526 922,28   </w:t>
            </w:r>
          </w:p>
        </w:tc>
      </w:tr>
      <w:tr>
        <w:trPr>
          <w:trHeight w:val="76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  <w:u w:val="single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u w:val="single"/>
              </w:rPr>
              <w:t>АДМИНИСТРАЦИЯ ТРУБЧЕВСКОГО МУНИЦИПАЛЬНОГО РАЙОН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50 672 492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32 712 910,51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47 526 922,28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  <w:u w:val="single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u w:val="single"/>
              </w:rPr>
              <w:t>ОБЩЕГОСУДАРСТВЕННЫЕ ВОПРОС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56 667 367,74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50 401 650,73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6 263 672,50   </w:t>
            </w:r>
          </w:p>
        </w:tc>
      </w:tr>
      <w:tr>
        <w:trPr>
          <w:trHeight w:val="166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  <w:u w:val="single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u w:val="single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2 571 733,74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1 601 609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9 762 139,00   </w:t>
            </w:r>
          </w:p>
        </w:tc>
      </w:tr>
      <w:tr>
        <w:trPr>
          <w:trHeight w:val="112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18002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355 5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355 5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355 500,00   </w:t>
            </w:r>
          </w:p>
        </w:tc>
      </w:tr>
      <w:tr>
        <w:trPr>
          <w:trHeight w:val="112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18002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355 5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355 5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355 500,00   </w:t>
            </w:r>
          </w:p>
        </w:tc>
      </w:tr>
      <w:tr>
        <w:trPr>
          <w:trHeight w:val="54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Расходы на выплаты персоналу муниципальных органов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18002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355 5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355 5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355 500,00   </w:t>
            </w:r>
          </w:p>
        </w:tc>
      </w:tr>
      <w:tr>
        <w:trPr>
          <w:trHeight w:val="90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18004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1 212 091,74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0 246 109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8 406 639,00   </w:t>
            </w:r>
          </w:p>
        </w:tc>
      </w:tr>
      <w:tr>
        <w:trPr>
          <w:trHeight w:val="112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18004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9 992 122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9 985 122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8 145 682,00   </w:t>
            </w:r>
          </w:p>
        </w:tc>
      </w:tr>
      <w:tr>
        <w:trPr>
          <w:trHeight w:val="52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Расходы на выплаты персоналу муниципальных органов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18004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9 992 122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9 985 122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8 145 682,0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18004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102 382,74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43 4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43 370,00   </w:t>
            </w:r>
          </w:p>
        </w:tc>
      </w:tr>
      <w:tr>
        <w:trPr>
          <w:trHeight w:val="6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18004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102 382,74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43 4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43 370,0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Иные бюджетные ассигновани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18004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17 587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17 587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17 587,0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Уплата налогов, сборов и иных платежей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18004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17 587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17 587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17 587,00   </w:t>
            </w:r>
          </w:p>
        </w:tc>
      </w:tr>
      <w:tr>
        <w:trPr>
          <w:trHeight w:val="202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финансового контрол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1844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 142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1844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 142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6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1844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 142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  <w:u w:val="single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u w:val="single"/>
              </w:rPr>
              <w:t>Судебная систем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0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8 553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23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7 493,00   </w:t>
            </w:r>
          </w:p>
        </w:tc>
      </w:tr>
      <w:tr>
        <w:trPr>
          <w:trHeight w:val="144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0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2512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8 553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23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7 493,0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0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2512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8 553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23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7 493,00   </w:t>
            </w:r>
          </w:p>
        </w:tc>
      </w:tr>
      <w:tr>
        <w:trPr>
          <w:trHeight w:val="6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0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2512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8 553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23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7 493,0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  <w:u w:val="single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u w:val="single"/>
              </w:rPr>
              <w:t>Другие общегосударственные вопрос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1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4 077 081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8 677 041,73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6 494 040,5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оведение Всероссийской переписи населения 2020 год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1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05469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515 113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1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05469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515 113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6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1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05469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515 113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Членские взносы некоммерческим организац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1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1814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7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70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Иные бюджетные ассигновани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1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1814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7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70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Уплата налогов, сборов и иных платежей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1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1814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7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70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259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1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31202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78 368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78 368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78 368,00   </w:t>
            </w:r>
          </w:p>
        </w:tc>
      </w:tr>
      <w:tr>
        <w:trPr>
          <w:trHeight w:val="112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1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31202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80 768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80 768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80 768,00   </w:t>
            </w:r>
          </w:p>
        </w:tc>
      </w:tr>
      <w:tr>
        <w:trPr>
          <w:trHeight w:val="54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Расходы на выплаты персоналу муниципальных органов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1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31202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80 768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80 768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80 768,0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1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31202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97 2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97 2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97 200,00   </w:t>
            </w:r>
          </w:p>
        </w:tc>
      </w:tr>
      <w:tr>
        <w:trPr>
          <w:trHeight w:val="6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1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31202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97 2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97 2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97 200,00   </w:t>
            </w:r>
          </w:p>
        </w:tc>
      </w:tr>
      <w:tr>
        <w:trPr>
          <w:trHeight w:val="31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Межбюджетные трансферт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1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31202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00,00   </w:t>
            </w:r>
          </w:p>
        </w:tc>
      </w:tr>
      <w:tr>
        <w:trPr>
          <w:trHeight w:val="25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Субвенци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1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31202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00,00   </w:t>
            </w:r>
          </w:p>
        </w:tc>
      </w:tr>
      <w:tr>
        <w:trPr>
          <w:trHeight w:val="6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1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38112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0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1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38112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0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6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1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38112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0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90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Учреждения, обеспечивающие деятельность органов местного самоуправления и муниципальных учреждений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1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228072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 37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9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1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228072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 37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1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228072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 37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90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1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238072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2 248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1 833 073,73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0 250 072,50   </w:t>
            </w:r>
          </w:p>
        </w:tc>
      </w:tr>
      <w:tr>
        <w:trPr>
          <w:trHeight w:val="102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1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238072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2 248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1 833 073,73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0 250 072,5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1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238072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2 248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1 833 073,73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0 250 072,50   </w:t>
            </w:r>
          </w:p>
        </w:tc>
      </w:tr>
      <w:tr>
        <w:trPr>
          <w:trHeight w:val="76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ногофункциональные центры предоставления государственных и муниципальных услуг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1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32807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5 765 6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5 765 6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5 765 600,00   </w:t>
            </w:r>
          </w:p>
        </w:tc>
      </w:tr>
      <w:tr>
        <w:trPr>
          <w:trHeight w:val="99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1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32807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5 765 6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5 765 6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5 765 600,0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1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32807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5 765 6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5 765 6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5 765 600,00   </w:t>
            </w:r>
          </w:p>
        </w:tc>
      </w:tr>
      <w:tr>
        <w:trPr>
          <w:trHeight w:val="6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ценка имущества, признание прав и регулирование имущественных отношений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1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73809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60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500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1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73809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60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500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6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1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73809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60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500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  <w:u w:val="single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u w:val="single"/>
              </w:rPr>
              <w:t>НАЦИОНАЛЬНАЯ ОБОРОН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288 119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301 004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350 730,0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  <w:u w:val="single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u w:val="single"/>
              </w:rPr>
              <w:t>Мобилизационная и вневойсковая подготовк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2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288 119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301 004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350 730,00   </w:t>
            </w:r>
          </w:p>
        </w:tc>
      </w:tr>
      <w:tr>
        <w:trPr>
          <w:trHeight w:val="90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2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25118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288 119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301 004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350 730,00   </w:t>
            </w:r>
          </w:p>
        </w:tc>
      </w:tr>
      <w:tr>
        <w:trPr>
          <w:trHeight w:val="31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Межбюджетные трансферт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2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25118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288 119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301 004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350 730,00   </w:t>
            </w:r>
          </w:p>
        </w:tc>
      </w:tr>
      <w:tr>
        <w:trPr>
          <w:trHeight w:val="25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Субвенци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2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25118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288 119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301 004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350 730,0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  <w:u w:val="single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u w:val="single"/>
              </w:rPr>
              <w:t>НАЦИОНАЛЬНАЯ ЭКОНОМИК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4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51 147 003,9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5 077 498,9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52 882 762,9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  <w:u w:val="single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u w:val="single"/>
              </w:rPr>
              <w:t>Сельское хозяйство и рыболовство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40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05 144,9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05 144,9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05 144,90   </w:t>
            </w:r>
          </w:p>
        </w:tc>
      </w:tr>
      <w:tr>
        <w:trPr>
          <w:trHeight w:val="283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рганизация и проведение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40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53125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05 144,9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05 144,9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05 144,9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40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53125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05 144,9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05 144,9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05 144,90   </w:t>
            </w:r>
          </w:p>
        </w:tc>
      </w:tr>
      <w:tr>
        <w:trPr>
          <w:trHeight w:val="6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40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53125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05 144,9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05 144,9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05 144,90   </w:t>
            </w:r>
          </w:p>
        </w:tc>
      </w:tr>
      <w:tr>
        <w:trPr>
          <w:trHeight w:val="25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  <w:u w:val="single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u w:val="single"/>
              </w:rPr>
              <w:t>Водное хозяйство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4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68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68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68 000,00   </w:t>
            </w:r>
          </w:p>
        </w:tc>
      </w:tr>
      <w:tr>
        <w:trPr>
          <w:trHeight w:val="90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4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8833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68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68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68 000,0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4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8833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68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68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68 000,00   </w:t>
            </w:r>
          </w:p>
        </w:tc>
      </w:tr>
      <w:tr>
        <w:trPr>
          <w:trHeight w:val="6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4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8833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68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68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68 000,00   </w:t>
            </w:r>
          </w:p>
        </w:tc>
      </w:tr>
      <w:tr>
        <w:trPr>
          <w:trHeight w:val="25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  <w:u w:val="single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u w:val="single"/>
              </w:rPr>
              <w:t>Транспорт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40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 10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211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Компенсация транспортным организациям части потерь в доходах и (или) возмещение затрат, возникающих в результате регулирования тарифов на перевозку пассажиров пассажирским транспортом по муниципальным маршрутам регулярных перевозок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40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48163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 10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31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Иные бюджетные ассигновани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40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48163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 10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15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40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48163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 10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  <w:u w:val="single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u w:val="single"/>
              </w:rPr>
              <w:t>Дорожное хозяйство (дорожные фонды)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4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7 983 533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4 446 028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52 251 292,00   </w:t>
            </w:r>
          </w:p>
        </w:tc>
      </w:tr>
      <w:tr>
        <w:trPr>
          <w:trHeight w:val="234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местного значения в границах населенных пунктов поселений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4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58424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8 865 3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9 278 9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9 370 500,0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4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58424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4 865 3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5 278 9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5 370 500,00   </w:t>
            </w:r>
          </w:p>
        </w:tc>
      </w:tr>
      <w:tr>
        <w:trPr>
          <w:trHeight w:val="6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4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58424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4 865 3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5 278 9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5 370 500,00   </w:t>
            </w:r>
          </w:p>
        </w:tc>
      </w:tr>
      <w:tr>
        <w:trPr>
          <w:trHeight w:val="30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Иные бюджетные ассигновани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4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58424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 00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 000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 000 000,00   </w:t>
            </w:r>
          </w:p>
        </w:tc>
      </w:tr>
      <w:tr>
        <w:trPr>
          <w:trHeight w:val="15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4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58424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 00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 000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 000 000,00   </w:t>
            </w:r>
          </w:p>
        </w:tc>
      </w:tr>
      <w:tr>
        <w:trPr>
          <w:trHeight w:val="24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местного значения в границах населенных пунктов поселений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4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68424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600 436,99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934 6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944 600,00   </w:t>
            </w:r>
          </w:p>
        </w:tc>
      </w:tr>
      <w:tr>
        <w:trPr>
          <w:trHeight w:val="27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Иные бюджетные ассигновани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4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68424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600 436,99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934 6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944 600,00   </w:t>
            </w:r>
          </w:p>
        </w:tc>
      </w:tr>
      <w:tr>
        <w:trPr>
          <w:trHeight w:val="15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4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68424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600 436,99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934 6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944 600,00   </w:t>
            </w:r>
          </w:p>
        </w:tc>
      </w:tr>
      <w:tr>
        <w:trPr>
          <w:trHeight w:val="90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4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20816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80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700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700 000,0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4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20816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80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700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700 000,00   </w:t>
            </w:r>
          </w:p>
        </w:tc>
      </w:tr>
      <w:tr>
        <w:trPr>
          <w:trHeight w:val="6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4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20816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80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700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700 000,00   </w:t>
            </w:r>
          </w:p>
        </w:tc>
      </w:tr>
      <w:tr>
        <w:trPr>
          <w:trHeight w:val="90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4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21816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8 217 340,22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8 865 445,89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8 548 832,0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4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21816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8 217 340,22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8 865 445,89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8 548 832,00   </w:t>
            </w:r>
          </w:p>
        </w:tc>
      </w:tr>
      <w:tr>
        <w:trPr>
          <w:trHeight w:val="6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4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21816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8 217 340,22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8 865 445,89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8 548 832,00   </w:t>
            </w:r>
          </w:p>
        </w:tc>
      </w:tr>
      <w:tr>
        <w:trPr>
          <w:trHeight w:val="90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4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21S617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8 500 455,79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3 667 082,11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1 687 360,0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4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21S617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8 500 455,79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3 667 082,11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1 687 360,00   </w:t>
            </w:r>
          </w:p>
        </w:tc>
      </w:tr>
      <w:tr>
        <w:trPr>
          <w:trHeight w:val="6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4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21S617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8 500 455,79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3 667 082,11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1 687 360,0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  <w:u w:val="single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u w:val="single"/>
              </w:rPr>
              <w:t>Другие вопросы в области национальной экономик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41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790 326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58 326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58 326,00   </w:t>
            </w:r>
          </w:p>
        </w:tc>
      </w:tr>
      <w:tr>
        <w:trPr>
          <w:trHeight w:val="6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ероприятия в сфере архитектуры и градостроительств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41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8833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32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41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8833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32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6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41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8833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32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13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существление отдель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41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9179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58 326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58 326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58 326,00   </w:t>
            </w:r>
          </w:p>
        </w:tc>
      </w:tr>
      <w:tr>
        <w:trPr>
          <w:trHeight w:val="112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41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9179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18 326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48 326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48 326,00   </w:t>
            </w:r>
          </w:p>
        </w:tc>
      </w:tr>
      <w:tr>
        <w:trPr>
          <w:trHeight w:val="6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Расходы на выплаты персоналу муниципальных органов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41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9179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18 326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48 326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48 326,0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41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9179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0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0 000,00   </w:t>
            </w:r>
          </w:p>
        </w:tc>
      </w:tr>
      <w:tr>
        <w:trPr>
          <w:trHeight w:val="6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41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9179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0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0 000,00   </w:t>
            </w:r>
          </w:p>
        </w:tc>
      </w:tr>
      <w:tr>
        <w:trPr>
          <w:trHeight w:val="52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  <w:u w:val="single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u w:val="single"/>
              </w:rPr>
              <w:t>ЖИЛИЩНО-КОММУНАЛЬНОЕ ХОЗЯЙСТВО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5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4 931 75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9 042 5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1 360 000,00   </w:t>
            </w:r>
          </w:p>
        </w:tc>
      </w:tr>
      <w:tr>
        <w:trPr>
          <w:trHeight w:val="25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  <w:u w:val="single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u w:val="single"/>
              </w:rPr>
              <w:t>Жилищное хозяйство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5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2 5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2 5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141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5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28183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2 5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2 5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5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28183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2 5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2 5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6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5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28183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2 5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2 5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  <w:u w:val="single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u w:val="single"/>
              </w:rPr>
              <w:t>Коммунальное хозяйство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5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32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202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сфере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5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58436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00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5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58436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00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6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5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58436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00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дготовка объектов ЖКХ к зиме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5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91S345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2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5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91S345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2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6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5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91S345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2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  <w:u w:val="single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u w:val="single"/>
              </w:rPr>
              <w:t>Благоустройство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5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3 579 25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9 010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9 010 000,00   </w:t>
            </w:r>
          </w:p>
        </w:tc>
      </w:tr>
      <w:tr>
        <w:trPr>
          <w:trHeight w:val="22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5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58432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0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00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00 000,0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Иные бюджетные ассигновани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5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58432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0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00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00 000,00   </w:t>
            </w:r>
          </w:p>
        </w:tc>
      </w:tr>
      <w:tr>
        <w:trPr>
          <w:trHeight w:val="15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5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58432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0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00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00 000,00   </w:t>
            </w:r>
          </w:p>
        </w:tc>
      </w:tr>
      <w:tr>
        <w:trPr>
          <w:trHeight w:val="180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5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58433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 256 25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 200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 200 000,0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Иные бюджетные ассигновани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5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58433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 256 25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 200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 200 000,00   </w:t>
            </w:r>
          </w:p>
        </w:tc>
      </w:tr>
      <w:tr>
        <w:trPr>
          <w:trHeight w:val="15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5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58433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 256 25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 200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 200 000,00   </w:t>
            </w:r>
          </w:p>
        </w:tc>
      </w:tr>
      <w:tr>
        <w:trPr>
          <w:trHeight w:val="180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5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58438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0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00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00 000,00   </w:t>
            </w:r>
          </w:p>
        </w:tc>
      </w:tr>
      <w:tr>
        <w:trPr>
          <w:trHeight w:val="28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Иные бюджетные ассигновани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5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58438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0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00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00 000,00   </w:t>
            </w:r>
          </w:p>
        </w:tc>
      </w:tr>
      <w:tr>
        <w:trPr>
          <w:trHeight w:val="15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5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58438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0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00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00 000,00   </w:t>
            </w:r>
          </w:p>
        </w:tc>
      </w:tr>
      <w:tr>
        <w:trPr>
          <w:trHeight w:val="22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участию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5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58439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 363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6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Капитальные вложения в объекты муниципальной собственност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5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58439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 363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Бюджетные инвестици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5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58439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 363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180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5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68438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0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0 000,00   </w:t>
            </w:r>
          </w:p>
        </w:tc>
      </w:tr>
      <w:tr>
        <w:trPr>
          <w:trHeight w:val="28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Иные бюджетные ассигновани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5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68438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0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0 000,00   </w:t>
            </w:r>
          </w:p>
        </w:tc>
      </w:tr>
      <w:tr>
        <w:trPr>
          <w:trHeight w:val="15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5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68438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0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0 000,00   </w:t>
            </w:r>
          </w:p>
        </w:tc>
      </w:tr>
      <w:tr>
        <w:trPr>
          <w:trHeight w:val="180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5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258433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70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700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700 000,00   </w:t>
            </w:r>
          </w:p>
        </w:tc>
      </w:tr>
      <w:tr>
        <w:trPr>
          <w:trHeight w:val="25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Иные бюджетные ассигновани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5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258433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70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700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700 000,00   </w:t>
            </w:r>
          </w:p>
        </w:tc>
      </w:tr>
      <w:tr>
        <w:trPr>
          <w:trHeight w:val="15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5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258433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70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700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700 000,00   </w:t>
            </w:r>
          </w:p>
        </w:tc>
      </w:tr>
      <w:tr>
        <w:trPr>
          <w:trHeight w:val="180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5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358433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 75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 600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 600 000,0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5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358433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5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6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5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358433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5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Иные бюджетные ассигновани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5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358433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 60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 600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 600 000,00   </w:t>
            </w:r>
          </w:p>
        </w:tc>
      </w:tr>
      <w:tr>
        <w:trPr>
          <w:trHeight w:val="15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5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358433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 60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 600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 600 000,00   </w:t>
            </w:r>
          </w:p>
        </w:tc>
      </w:tr>
      <w:tr>
        <w:trPr>
          <w:trHeight w:val="6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  <w:u w:val="single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u w:val="single"/>
              </w:rPr>
              <w:t>Другие вопросы в области жилищно-коммунального хозяйств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50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2 350 000,00   </w:t>
            </w:r>
          </w:p>
        </w:tc>
      </w:tr>
      <w:tr>
        <w:trPr>
          <w:trHeight w:val="6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50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G55243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2 350 000,00   </w:t>
            </w:r>
          </w:p>
        </w:tc>
      </w:tr>
      <w:tr>
        <w:trPr>
          <w:trHeight w:val="6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Капитальные вложения в объекты муниципальной собственност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50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G55243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2 350 000,00   </w:t>
            </w:r>
          </w:p>
        </w:tc>
      </w:tr>
      <w:tr>
        <w:trPr>
          <w:trHeight w:val="25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Бюджетные инвестици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50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G55243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2 350 000,00   </w:t>
            </w:r>
          </w:p>
        </w:tc>
      </w:tr>
      <w:tr>
        <w:trPr>
          <w:trHeight w:val="25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  <w:u w:val="single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u w:val="single"/>
              </w:rPr>
              <w:t>ОБРАЗОВАНИЕ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5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  <w:u w:val="single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u w:val="single"/>
              </w:rPr>
              <w:t>Молодежная политика и оздоровление детей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5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ероприятия по работе с семьей, детьми и молодежью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38236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5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38236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5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6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38236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5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  <w:u w:val="single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u w:val="single"/>
              </w:rPr>
              <w:t>СОЦИАЛЬНАЯ ПОЛИТИК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6 613 251,36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6 890 256,88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5 669 756,88   </w:t>
            </w:r>
          </w:p>
        </w:tc>
      </w:tr>
      <w:tr>
        <w:trPr>
          <w:trHeight w:val="25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  <w:u w:val="single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u w:val="single"/>
              </w:rPr>
              <w:t>Пенсионное обеспечение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5 935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5 935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5 000 000,00   </w:t>
            </w:r>
          </w:p>
        </w:tc>
      </w:tr>
      <w:tr>
        <w:trPr>
          <w:trHeight w:val="6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338245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5 935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5 935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5 000 000,0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Социальное обеспечение и иные выплаты населению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338245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5 935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5 935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5 000 000,00   </w:t>
            </w:r>
          </w:p>
        </w:tc>
      </w:tr>
      <w:tr>
        <w:trPr>
          <w:trHeight w:val="6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Публичные нормативные социальные выплаты граждана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338245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5 935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5 935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5 000 000,0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  <w:u w:val="single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u w:val="single"/>
              </w:rPr>
              <w:t>Социальное обеспечение населени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44 4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44 4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44 400,00   </w:t>
            </w:r>
          </w:p>
        </w:tc>
      </w:tr>
      <w:tr>
        <w:trPr>
          <w:trHeight w:val="49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ероприятия в сфере социальной и демографической политик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78247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4 4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4 4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4 400,0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Социальное обеспечение и иные выплаты населению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78247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4 4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4 4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4 400,00   </w:t>
            </w:r>
          </w:p>
        </w:tc>
      </w:tr>
      <w:tr>
        <w:trPr>
          <w:trHeight w:val="6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Публичные нормативные социальные выплаты граждана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78247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4 4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4 4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4 400,00   </w:t>
            </w:r>
          </w:p>
        </w:tc>
      </w:tr>
      <w:tr>
        <w:trPr>
          <w:trHeight w:val="120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31167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3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30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30 000,0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Социальное обеспечение и иные выплаты населению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31167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3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30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30 000,00   </w:t>
            </w:r>
          </w:p>
        </w:tc>
      </w:tr>
      <w:tr>
        <w:trPr>
          <w:trHeight w:val="90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31167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3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30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30 000,00   </w:t>
            </w:r>
          </w:p>
        </w:tc>
      </w:tr>
      <w:tr>
        <w:trPr>
          <w:trHeight w:val="25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  <w:u w:val="single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u w:val="single"/>
              </w:rPr>
              <w:t>Охрана семьи и детств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7 821 127,36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8 087 132,88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7 801 632,88   </w:t>
            </w:r>
          </w:p>
        </w:tc>
      </w:tr>
      <w:tr>
        <w:trPr>
          <w:trHeight w:val="462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)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311672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9 030 496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9 284 696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8 999 196,0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Социальное обеспечение и иные выплаты населению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311672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9 030 496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9 284 696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8 999 196,00   </w:t>
            </w:r>
          </w:p>
        </w:tc>
      </w:tr>
      <w:tr>
        <w:trPr>
          <w:trHeight w:val="6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Публичные нормативные социальные выплаты граждана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311672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6 594 296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6 753 743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6 369 772,00   </w:t>
            </w:r>
          </w:p>
        </w:tc>
      </w:tr>
      <w:tr>
        <w:trPr>
          <w:trHeight w:val="90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311672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 436 2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 530 953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 629 424,00   </w:t>
            </w:r>
          </w:p>
        </w:tc>
      </w:tr>
      <w:tr>
        <w:trPr>
          <w:trHeight w:val="112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31526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95 137,76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06 943,28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06 943,28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Социальное обеспечение и иные выплаты населению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31526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95 137,76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06 943,28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06 943,28   </w:t>
            </w:r>
          </w:p>
        </w:tc>
      </w:tr>
      <w:tr>
        <w:trPr>
          <w:trHeight w:val="6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Публичные нормативные социальные выплаты граждана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31526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95 137,76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06 943,28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06 943,28   </w:t>
            </w:r>
          </w:p>
        </w:tc>
      </w:tr>
      <w:tr>
        <w:trPr>
          <w:trHeight w:val="15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31R082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8 108 496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8 108 496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8 108 496,00   </w:t>
            </w:r>
          </w:p>
        </w:tc>
      </w:tr>
      <w:tr>
        <w:trPr>
          <w:trHeight w:val="6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Капитальные вложения в объекты муниципальной собственност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31R082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8 108 496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8 108 496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8 108 496,00   </w:t>
            </w:r>
          </w:p>
        </w:tc>
      </w:tr>
      <w:tr>
        <w:trPr>
          <w:trHeight w:val="25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Бюджетные инвестици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31R082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8 108 496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8 108 496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8 108 496,00   </w:t>
            </w:r>
          </w:p>
        </w:tc>
      </w:tr>
      <w:tr>
        <w:trPr>
          <w:trHeight w:val="6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ализация мероприятий по обеспечению жильем молодых семей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80L497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86 997,6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86 997,6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86 997,6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Социальное обеспечение и иные выплаты населению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80L497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86 997,6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86 997,6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86 997,60   </w:t>
            </w:r>
          </w:p>
        </w:tc>
      </w:tr>
      <w:tr>
        <w:trPr>
          <w:trHeight w:val="90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80L497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86 997,6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86 997,6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86 997,6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  <w:u w:val="single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u w:val="single"/>
              </w:rPr>
              <w:t>Другие вопросы в области социальной политик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 712 724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 723 724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 723 724,00   </w:t>
            </w:r>
          </w:p>
        </w:tc>
      </w:tr>
      <w:tr>
        <w:trPr>
          <w:trHeight w:val="258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31202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194 42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194 42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194 420,00   </w:t>
            </w:r>
          </w:p>
        </w:tc>
      </w:tr>
      <w:tr>
        <w:trPr>
          <w:trHeight w:val="112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31202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029 42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029 42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029 420,00   </w:t>
            </w:r>
          </w:p>
        </w:tc>
      </w:tr>
      <w:tr>
        <w:trPr>
          <w:trHeight w:val="54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Расходы на выплаты персоналу муниципальных органов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31202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029 42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029 42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029 420,0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31202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65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65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65 000,00   </w:t>
            </w:r>
          </w:p>
        </w:tc>
      </w:tr>
      <w:tr>
        <w:trPr>
          <w:trHeight w:val="6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131202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65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65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65 000,00   </w:t>
            </w:r>
          </w:p>
        </w:tc>
      </w:tr>
      <w:tr>
        <w:trPr>
          <w:trHeight w:val="382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организация и осуществление деятельности по опеке и попечительству)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311672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433 304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433 304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433 304,00   </w:t>
            </w:r>
          </w:p>
        </w:tc>
      </w:tr>
      <w:tr>
        <w:trPr>
          <w:trHeight w:val="112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311672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253 304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253 304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253 304,00   </w:t>
            </w:r>
          </w:p>
        </w:tc>
      </w:tr>
      <w:tr>
        <w:trPr>
          <w:trHeight w:val="51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Расходы на выплаты персоналу муниципальных органов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311672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253 304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253 304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253 304,0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311672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8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80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80 000,00   </w:t>
            </w:r>
          </w:p>
        </w:tc>
      </w:tr>
      <w:tr>
        <w:trPr>
          <w:trHeight w:val="6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311672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8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80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80 000,00   </w:t>
            </w:r>
          </w:p>
        </w:tc>
      </w:tr>
      <w:tr>
        <w:trPr>
          <w:trHeight w:val="417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подготовка лиц, желающих принять на воспитание в свою семью ребенка, оставшегося без попечения родителей)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311672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85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96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96 000,0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311672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85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96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96 000,00   </w:t>
            </w:r>
          </w:p>
        </w:tc>
      </w:tr>
      <w:tr>
        <w:trPr>
          <w:trHeight w:val="6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311672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85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96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96 000,00   </w:t>
            </w:r>
          </w:p>
        </w:tc>
      </w:tr>
      <w:tr>
        <w:trPr>
          <w:trHeight w:val="10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"Развитие физической культуры и спорта в Трубчевском муниципальном районе на 2018-2022 годы" (2023-2027 годы)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2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 xml:space="preserve">39 357 602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 xml:space="preserve">13 367 1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 xml:space="preserve">10 070 000,00   </w:t>
            </w:r>
          </w:p>
        </w:tc>
      </w:tr>
      <w:tr>
        <w:trPr>
          <w:trHeight w:val="76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  <w:u w:val="single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u w:val="single"/>
              </w:rPr>
              <w:t>АДМИНИСТРАЦИЯ ТРУБЧЕВСКОГО МУНИЦИПАЛЬНОГО РАЙОН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9 357 602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3 367 1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0 070 000,0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  <w:u w:val="single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u w:val="single"/>
              </w:rPr>
              <w:t>ФИЗИЧЕСКАЯ КУЛЬТУРА И СПОРТ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9 357 602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3 367 1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0 070 000,00   </w:t>
            </w:r>
          </w:p>
        </w:tc>
      </w:tr>
      <w:tr>
        <w:trPr>
          <w:trHeight w:val="25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  <w:u w:val="single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u w:val="single"/>
              </w:rPr>
              <w:t>Физическая культур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9 357 602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3 367 1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0 070 000,0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портивно-оздоровительные комплексы и центр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3012806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3 65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3 367 1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0 070 000,00   </w:t>
            </w:r>
          </w:p>
        </w:tc>
      </w:tr>
      <w:tr>
        <w:trPr>
          <w:trHeight w:val="96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3012806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3 65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3 367 1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0 070 000,0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Субсидии автономным учрежден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3012806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3 65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3 367 1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0 070 000,0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ероприятия по развитию физической культуры и спорт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3012823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0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3012823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0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6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3012823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0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30P55228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5 507 602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93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30P55228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5 507 602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Субсидии автономным учрежден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30P55228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5 507 602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10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"Развитие культуры Трубчевского муниципального района на 2018-2022 годы" (2023-2027 годы)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 xml:space="preserve">64 448 997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 xml:space="preserve">54 235 515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 xml:space="preserve">52 171 179,00   </w:t>
            </w:r>
          </w:p>
        </w:tc>
      </w:tr>
      <w:tr>
        <w:trPr>
          <w:trHeight w:val="76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  <w:u w:val="single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u w:val="single"/>
              </w:rPr>
              <w:t>АДМИНИСТРАЦИЯ ТРУБЧЕВСКОГО МУНИЦИПАЛЬНОГО РАЙОН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64 448 997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54 235 515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52 171 179,00   </w:t>
            </w:r>
          </w:p>
        </w:tc>
      </w:tr>
      <w:tr>
        <w:trPr>
          <w:trHeight w:val="25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  <w:u w:val="single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u w:val="single"/>
              </w:rPr>
              <w:t>ОБРАЗОВАНИЕ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4 872 4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5 092 4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8 620 779,0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  <w:u w:val="single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u w:val="single"/>
              </w:rPr>
              <w:t>Дополнительное образование детей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4 872 4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5 092 4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8 620 779,0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рганизации дополнительного образовани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118032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 85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 000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 500 000,00   </w:t>
            </w:r>
          </w:p>
        </w:tc>
      </w:tr>
      <w:tr>
        <w:trPr>
          <w:trHeight w:val="96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118032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 85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 000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 500 000,0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118032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 85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 000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 500 000,0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рганизации дополнительного образовани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128032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1 93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2 000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1 199 600,00   </w:t>
            </w:r>
          </w:p>
        </w:tc>
      </w:tr>
      <w:tr>
        <w:trPr>
          <w:trHeight w:val="9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128032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1 93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2 000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1 199 600,0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128032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1 93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2 000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1 199 600,00   </w:t>
            </w:r>
          </w:p>
        </w:tc>
      </w:tr>
      <w:tr>
        <w:trPr>
          <w:trHeight w:val="15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151472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92 4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92 4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92 400,00   </w:t>
            </w:r>
          </w:p>
        </w:tc>
      </w:tr>
      <w:tr>
        <w:trPr>
          <w:trHeight w:val="100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151472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92 4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92 4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92 400,0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151472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92 4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92 4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92 400,0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сударственная поддержка отрасли культур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A15519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 828 779,00   </w:t>
            </w:r>
          </w:p>
        </w:tc>
      </w:tr>
      <w:tr>
        <w:trPr>
          <w:trHeight w:val="102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A15519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 828 779,0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7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A15519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 828 779,0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  <w:u w:val="single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u w:val="single"/>
              </w:rPr>
              <w:t>КУЛЬТУРА, КИНЕМАТОГРАФИ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9 576 597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9 143 115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3 550 400,00   </w:t>
            </w:r>
          </w:p>
        </w:tc>
      </w:tr>
      <w:tr>
        <w:trPr>
          <w:trHeight w:val="25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  <w:u w:val="single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u w:val="single"/>
              </w:rPr>
              <w:t>Культур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9 576 597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9 143 115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3 550 400,00   </w:t>
            </w:r>
          </w:p>
        </w:tc>
      </w:tr>
      <w:tr>
        <w:trPr>
          <w:trHeight w:val="213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018426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73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99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018426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73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018426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73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24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018427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99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018427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018427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22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028426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5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112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028426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5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028426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5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213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038426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28 5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9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038426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28 5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038426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28 5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22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048426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5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112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048426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5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048426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5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22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058426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0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102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058426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0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058426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0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22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068426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8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112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068426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8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068426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8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213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078426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64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100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078426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64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078426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64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214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11142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50 4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50 4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50 400,00   </w:t>
            </w:r>
          </w:p>
        </w:tc>
      </w:tr>
      <w:tr>
        <w:trPr>
          <w:trHeight w:val="99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11142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50 4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50 4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50 400,0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11142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50 4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50 4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50 400,00   </w:t>
            </w:r>
          </w:p>
        </w:tc>
      </w:tr>
      <w:tr>
        <w:trPr>
          <w:trHeight w:val="25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Библиотек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118045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9 921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9 306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8 056 000,00   </w:t>
            </w:r>
          </w:p>
        </w:tc>
      </w:tr>
      <w:tr>
        <w:trPr>
          <w:trHeight w:val="99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118045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9 921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9 306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8 056 000,0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118045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9 921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9 306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8 056 000,00   </w:t>
            </w:r>
          </w:p>
        </w:tc>
      </w:tr>
      <w:tr>
        <w:trPr>
          <w:trHeight w:val="25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узеи и постоянные выставк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118046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 955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 702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 107 000,00   </w:t>
            </w:r>
          </w:p>
        </w:tc>
      </w:tr>
      <w:tr>
        <w:trPr>
          <w:trHeight w:val="99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118046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 955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 702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 107 000,0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118046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 955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 702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 107 000,0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ворцы и дома культуры, клубы, выставочные зал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118048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4 825 5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4 524 7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1 337 000,00   </w:t>
            </w:r>
          </w:p>
        </w:tc>
      </w:tr>
      <w:tr>
        <w:trPr>
          <w:trHeight w:val="100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118048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4 825 5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4 524 7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1 337 000,0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118048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4 825 5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4 524 7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1 337 000,00   </w:t>
            </w:r>
          </w:p>
        </w:tc>
      </w:tr>
      <w:tr>
        <w:trPr>
          <w:trHeight w:val="13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21L467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560 015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96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21L467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560 015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21L467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560 015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сударственная поддержка отрасли культур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A15519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7 526 197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99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A15519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7 526 197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A15519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7 526 197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42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ВНЕПРОРАММНЫЕ МЕРОПРИЯТИ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7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 xml:space="preserve">4 146 052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 xml:space="preserve">10 226 852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 xml:space="preserve">15 051 852,00   </w:t>
            </w:r>
          </w:p>
        </w:tc>
      </w:tr>
      <w:tr>
        <w:trPr>
          <w:trHeight w:val="99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74 2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  <w:u w:val="single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u w:val="single"/>
              </w:rPr>
              <w:t>ОБЩЕГОСУДАРСТВЕННЫЕ ВОПРОС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74 2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  <w:u w:val="single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u w:val="single"/>
              </w:rPr>
              <w:t>Резервные фонд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1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74 2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зервный фонд местной администраци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1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0008303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74 2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28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Иные бюджетные ассигновани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1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0008303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74 2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Резервные средств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1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0008303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74 2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6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ТРУБЧЕВСКИЙ РАЙОННЫЙ СОВЕТ НАРОДНЫХ ДЕПУТАТОВ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3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 550 922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 430 922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 430 922,0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  <w:u w:val="single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u w:val="single"/>
              </w:rPr>
              <w:t>ОБЩЕГОСУДАРСТВЕННЫЕ ВОПРОС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3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 550 922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 430 922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 430 922,00   </w:t>
            </w:r>
          </w:p>
        </w:tc>
      </w:tr>
      <w:tr>
        <w:trPr>
          <w:trHeight w:val="90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  <w:u w:val="single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u w:val="single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3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 550 922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 430 922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 430 922,00   </w:t>
            </w:r>
          </w:p>
        </w:tc>
      </w:tr>
      <w:tr>
        <w:trPr>
          <w:trHeight w:val="54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беспечение деятельности главы муниципального образовани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3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000800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236 857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236 857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236 857,00   </w:t>
            </w:r>
          </w:p>
        </w:tc>
      </w:tr>
      <w:tr>
        <w:trPr>
          <w:trHeight w:val="112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3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000800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236 857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236 857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236 857,00   </w:t>
            </w:r>
          </w:p>
        </w:tc>
      </w:tr>
      <w:tr>
        <w:trPr>
          <w:trHeight w:val="54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Расходы на выплаты персоналу муниципальных органов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3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000800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236 857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236 857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236 857,00   </w:t>
            </w:r>
          </w:p>
        </w:tc>
      </w:tr>
      <w:tr>
        <w:trPr>
          <w:trHeight w:val="90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3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0008004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314 065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194 065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194 065,00   </w:t>
            </w:r>
          </w:p>
        </w:tc>
      </w:tr>
      <w:tr>
        <w:trPr>
          <w:trHeight w:val="112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3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0008004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186 343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186 343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186 343,00   </w:t>
            </w:r>
          </w:p>
        </w:tc>
      </w:tr>
      <w:tr>
        <w:trPr>
          <w:trHeight w:val="52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Расходы на выплаты персоналу муниципальных органов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3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0008004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186 343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186 343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186 343,0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3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0008004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2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6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3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0008004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20 00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Иные бюджетные ассигновани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3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0008004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7 722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7 722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7 722,0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Уплата налогов, сборов и иных платежей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3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0008004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7 722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7 722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7 722,00   </w:t>
            </w:r>
          </w:p>
        </w:tc>
      </w:tr>
      <w:tr>
        <w:trPr>
          <w:trHeight w:val="73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НТРОЛЬНО-СЧЕТНАЯ ПАЛАТА ТРУБЧЕВСКОГО МУНИЦИПАЛЬНОГО РАЙОН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4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520 93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520 93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520 930,0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  <w:u w:val="single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u w:val="single"/>
              </w:rPr>
              <w:t>ОБЩЕГОСУДАРСТВЕННЫЕ ВОПРОС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4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520 93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520 93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520 930,00   </w:t>
            </w:r>
          </w:p>
        </w:tc>
      </w:tr>
      <w:tr>
        <w:trPr>
          <w:trHeight w:val="112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  <w:u w:val="single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u w:val="single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4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520 93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520 93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 520 930,00   </w:t>
            </w:r>
          </w:p>
        </w:tc>
      </w:tr>
      <w:tr>
        <w:trPr>
          <w:trHeight w:val="90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4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0008004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35 534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549 44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549 440,00   </w:t>
            </w:r>
          </w:p>
        </w:tc>
      </w:tr>
      <w:tr>
        <w:trPr>
          <w:trHeight w:val="112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4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0008004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30 534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549 21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549 210,00   </w:t>
            </w:r>
          </w:p>
        </w:tc>
      </w:tr>
      <w:tr>
        <w:trPr>
          <w:trHeight w:val="54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Расходы на выплаты персоналу муниципальных органов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4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0008004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30 534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549 21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549 210,0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4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0008004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 77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6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4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0008004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4 77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28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Иные бюджетные ассигновани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4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0008004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3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3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30,0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Уплата налогов, сборов и иных платежей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4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0008004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3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3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30,00   </w:t>
            </w:r>
          </w:p>
        </w:tc>
      </w:tr>
      <w:tr>
        <w:trPr>
          <w:trHeight w:val="96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беспечение деятельности руководителя контрольно-счетного органа муниципального образования и его заместителей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4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0008005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971 49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971 49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971 490,00   </w:t>
            </w:r>
          </w:p>
        </w:tc>
      </w:tr>
      <w:tr>
        <w:trPr>
          <w:trHeight w:val="117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4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0008005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971 49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971 49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971 490,00   </w:t>
            </w:r>
          </w:p>
        </w:tc>
      </w:tr>
      <w:tr>
        <w:trPr>
          <w:trHeight w:val="51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Расходы на выплаты персоналу муниципальных органов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4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0008005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971 490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971 49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971 490,00   </w:t>
            </w:r>
          </w:p>
        </w:tc>
      </w:tr>
      <w:tr>
        <w:trPr>
          <w:trHeight w:val="202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4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000842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13 906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112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4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000842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13 906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54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Расходы на выплаты персоналу муниципальных органов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4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000842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13 906,00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СЛОВНО-УТВЕРЖДЕННЫЕ РАСХОД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9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6 275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1 100 000,0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  <w:u w:val="single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u w:val="single"/>
              </w:rPr>
              <w:t>ОБЩЕГОСУДАРСТВЕННЫЕ ВОПРОС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9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6 275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1 100 000,0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  <w:u w:val="single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u w:val="single"/>
              </w:rPr>
              <w:t>Другие общегосударственные вопрос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9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1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6 275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1 100 000,00   </w:t>
            </w:r>
          </w:p>
        </w:tc>
      </w:tr>
      <w:tr>
        <w:trPr>
          <w:trHeight w:val="25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словно-утвержденные расход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9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1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0008008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6 275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1 100 000,0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Условно-утвержденные расход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9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1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0008008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6 275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1 100 000,00   </w:t>
            </w:r>
          </w:p>
        </w:tc>
      </w:tr>
      <w:tr>
        <w:trPr>
          <w:trHeight w:val="45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Условно-утвержденные расход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9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1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0008008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 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6 275 000,00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1 100 000,00   </w:t>
            </w:r>
          </w:p>
        </w:tc>
      </w:tr>
      <w:tr>
        <w:trPr>
          <w:trHeight w:val="25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ИТОГО: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 xml:space="preserve">537 544 994,63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 xml:space="preserve">485 780 296,28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 xml:space="preserve">479 793 480,28   </w:t>
            </w:r>
          </w:p>
        </w:tc>
      </w:tr>
    </w:tbl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Трубчевского районного Совета народных депутат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Трубчевского муниципального района Брян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а 2021 год и на плановый период 2022 и 2023 годов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 2020 г. № 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 на осуществление бюджетных инвестиций в объекты муниципальной собственности Трубчевского муниципального района, софинансирование капитальных вложений в которые осуществляется за счет межбюджетных трансфертов из областного бюджета,на 2021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на плановый период 2022 и 2023 годо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/>
      </w:pPr>
      <w:r>
        <w:rPr/>
        <w:t>(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776"/>
        <w:gridCol w:w="871"/>
        <w:gridCol w:w="1261"/>
        <w:gridCol w:w="716"/>
        <w:gridCol w:w="1266"/>
        <w:gridCol w:w="1335"/>
        <w:gridCol w:w="1366"/>
      </w:tblGrid>
      <w:tr>
        <w:trPr>
          <w:trHeight w:val="510" w:hRule="atLeast"/>
          <w:cantSplit w:val="true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Наимен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е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в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, под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ая стать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х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1 го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2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3 год</w:t>
            </w:r>
          </w:p>
        </w:tc>
      </w:tr>
      <w:tr>
        <w:trPr>
          <w:trHeight w:val="255" w:hRule="atLeast"/>
          <w:cantSplit w:val="true"/>
        </w:trPr>
        <w:tc>
          <w:tcPr>
            <w:tcW w:w="10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кты муниципальной собственности</w:t>
            </w:r>
          </w:p>
        </w:tc>
      </w:tr>
      <w:tr>
        <w:trPr>
          <w:trHeight w:val="493" w:hRule="atLeast"/>
          <w:cantSplit w:val="true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троительство артезианской скважины и сетей водоснабжения в г.ТрубчевскБрянской обла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20</w:t>
            </w: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</w:rPr>
              <w:t>55243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 400 000,00</w:t>
            </w:r>
          </w:p>
        </w:tc>
      </w:tr>
      <w:tr>
        <w:trPr>
          <w:trHeight w:val="493" w:hRule="atLeast"/>
          <w:cantSplit w:val="true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троительство артезианской скважины и сетей водоснабжения в д.Красное Трубчевского районаБрянской обла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20</w:t>
            </w: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</w:rPr>
              <w:t>55243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800 000,00</w:t>
            </w:r>
          </w:p>
        </w:tc>
      </w:tr>
      <w:tr>
        <w:trPr>
          <w:trHeight w:val="537" w:hRule="atLeast"/>
          <w:cantSplit w:val="true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сетей водоснабжения в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д.Городцы Трубчевского района Брянской области (2-я очередь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20</w:t>
            </w: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</w:rPr>
              <w:t>55243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 150 000,00</w:t>
            </w:r>
          </w:p>
        </w:tc>
      </w:tr>
      <w:tr>
        <w:trPr>
          <w:trHeight w:val="537" w:hRule="atLeast"/>
          <w:cantSplit w:val="true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жилых помещений детям-сиротам и детям, оставшимся без попечения родителей, лицам из их числа, по договорам найма специализированных жилых помещен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2031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08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 108 496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8 108 496,00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 108 496,00</w:t>
            </w:r>
          </w:p>
        </w:tc>
      </w:tr>
      <w:tr>
        <w:trPr>
          <w:trHeight w:val="60" w:hRule="atLeast"/>
          <w:cantSplit w:val="true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ИТОГО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 108 496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 108 496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 458 496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Трубчевского районного Совета народных депутатов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О бюджете Трубчевского муниципального района Брянской област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21 год и на плановый период 2022 и 2023 годов"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__________ № 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№ 1</w:t>
      </w:r>
    </w:p>
    <w:p>
      <w:pPr>
        <w:pStyle w:val="Normal"/>
        <w:tabs>
          <w:tab w:val="clear" w:pos="708"/>
          <w:tab w:val="left" w:pos="836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Распределение дотации  поселения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на выравнивание  бюджетной обеспеченности на 2021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и плановый период 2022 и 2023 годо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/>
      </w:pPr>
      <w:r>
        <w:rPr/>
        <w:t>( руб.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березко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1 01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996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982 00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е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 00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е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 00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ячк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 00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ох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00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00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564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564 00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564 000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Трубчевского районного Совета народных депутатов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О бюджете Трубчевского муниципального района Брянской област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21 год и на плановый период 2022 и 2023 годов"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__________ № 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№ 2</w:t>
      </w:r>
    </w:p>
    <w:p>
      <w:pPr>
        <w:pStyle w:val="Normal"/>
        <w:tabs>
          <w:tab w:val="clear" w:pos="708"/>
          <w:tab w:val="left" w:pos="836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Распределение субвенции бюджетам поселений на осуществление отдельных государственных полномочий по первичному воинскому учету на территориях, где отсутствуют военные комиссариа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на 2021 год и  плановый период 2022 и 2023 годо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/>
      </w:pPr>
      <w:r>
        <w:rPr/>
        <w:t>(руб.)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984"/>
        <w:gridCol w:w="1985"/>
        <w:gridCol w:w="1666"/>
      </w:tblGrid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2022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2023 год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березковское город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 089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 311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884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ец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 089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 311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884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ец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 089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 311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884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ячк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 835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24,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153,75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ц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 089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 311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884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ох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 835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24,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153,75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 089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 311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884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8 11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01 004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50 73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Трубчевского районного Совета народных депутатов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О бюджете Трубчевского муниципального района Брянской област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21 год и на плановый период 2022 и 2023 годов"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__________ № 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№ 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Распределение субвенции  бюджетам городских поселен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</w:rPr>
        <w:t>на 2021 год и плановый период 2022 и 2023 годов</w:t>
      </w:r>
      <w:r>
        <w:rPr/>
        <w:t xml:space="preserve">                                                                                          (руб.)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1701"/>
        <w:gridCol w:w="1559"/>
        <w:gridCol w:w="1559"/>
      </w:tblGrid>
      <w:tr>
        <w:trPr>
          <w:trHeight w:val="7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2023 год</w:t>
            </w:r>
          </w:p>
        </w:tc>
      </w:tr>
      <w:tr>
        <w:trPr>
          <w:trHeight w:val="7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чевское город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</w:tr>
      <w:tr>
        <w:trPr>
          <w:trHeight w:val="7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березковское  город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</w:tr>
      <w:tr>
        <w:trPr>
          <w:trHeight w:val="7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3   </w:t>
      </w:r>
    </w:p>
    <w:p>
      <w:pPr>
        <w:pStyle w:val="Normal"/>
        <w:tabs>
          <w:tab w:val="clear" w:pos="708"/>
          <w:tab w:val="left" w:pos="714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Трубчевского районного Совета народных депутатов</w:t>
      </w:r>
    </w:p>
    <w:p>
      <w:pPr>
        <w:pStyle w:val="Normal"/>
        <w:tabs>
          <w:tab w:val="clear" w:pos="708"/>
          <w:tab w:val="left" w:pos="714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714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21 год и на плановый период 2022 и 2023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2020г. № ____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внутреннего финансирования дефицита бюджета района 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21 год и на плановый период 2022 и 2023 годов  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/>
        <w:t>( руб.)</w:t>
      </w:r>
    </w:p>
    <w:tbl>
      <w:tblPr>
        <w:tblW w:w="10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3563"/>
        <w:gridCol w:w="1418"/>
        <w:gridCol w:w="1417"/>
        <w:gridCol w:w="1464"/>
      </w:tblGrid>
      <w:tr>
        <w:trPr>
          <w:trHeight w:val="70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БК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</w:tr>
      <w:tr>
        <w:trPr>
          <w:trHeight w:val="4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01 02 00 00 00 0000 00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4 000 00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2 01 02 00 00 00 0000 70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2 01 02 00 00 05 0000 71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1 02 00 00 00 0000 80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 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 000 00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1 02 00 00 05 0000 81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 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 000 00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источников внутреннего финансирования дефици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4 000 00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8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4 </w:t>
      </w:r>
    </w:p>
    <w:p>
      <w:pPr>
        <w:pStyle w:val="Normal"/>
        <w:tabs>
          <w:tab w:val="clear" w:pos="708"/>
          <w:tab w:val="left" w:pos="714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Трубчевского районного Совета народных депутатов</w:t>
      </w:r>
    </w:p>
    <w:p>
      <w:pPr>
        <w:pStyle w:val="Normal"/>
        <w:tabs>
          <w:tab w:val="clear" w:pos="708"/>
          <w:tab w:val="left" w:pos="714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714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21 год и на плановый период 2022 и 2023 годов»</w:t>
      </w:r>
    </w:p>
    <w:p>
      <w:pPr>
        <w:pStyle w:val="Normal"/>
        <w:tabs>
          <w:tab w:val="clear" w:pos="708"/>
          <w:tab w:val="left" w:pos="118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________2020г. №____</w:t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внутренних заимствований Трубчевского муниципального района  на 2021 год и на плановый период 2022 и 2023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60" w:leader="none"/>
        </w:tabs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>( руб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3"/>
        <w:gridCol w:w="1843"/>
        <w:gridCol w:w="1842"/>
      </w:tblGrid>
      <w:tr>
        <w:trPr>
          <w:trHeight w:val="56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на 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нутренние заимствования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ривлечение /погаш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4 000 000,00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редиты кредитных организаций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креди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креди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00 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 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4 000 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4 000 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65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ные кредиты, полученные от других бюджетов бюджетной системы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креди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креди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ельные сроки погашения долговых обязательств, возникающих при осуществлении муниципальных внутренних заимствований Трубчевского муниципального район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кредитам от кредитных организаций – 12 месяцев с даты выдачи кредитных средств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8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5"/>
        <w:gridCol w:w="891"/>
        <w:gridCol w:w="1418"/>
        <w:gridCol w:w="1417"/>
        <w:gridCol w:w="1134"/>
        <w:gridCol w:w="1579"/>
        <w:gridCol w:w="1540"/>
        <w:gridCol w:w="1195"/>
      </w:tblGrid>
      <w:tr>
        <w:trPr>
          <w:trHeight w:val="1055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ложение 15</w:t>
            </w:r>
          </w:p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 решению Трубчевского районного Совета народных депутатов</w:t>
            </w:r>
          </w:p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О бюджете Трубчевского муниципального района Брянской области</w:t>
            </w:r>
          </w:p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21 год и на плановый период 2022 и 2023 годов"                                                                          от ___________2020г. №______</w:t>
            </w:r>
          </w:p>
        </w:tc>
      </w:tr>
      <w:tr>
        <w:trPr>
          <w:trHeight w:val="574" w:hRule="atLeast"/>
        </w:trPr>
        <w:tc>
          <w:tcPr>
            <w:tcW w:w="958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ОГРАММА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муниципальных гарантий Трубчевского муниципального района в валюте Российской Федерации на 2021 год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 на плановый период 2022 и 2023 годов</w:t>
            </w:r>
          </w:p>
        </w:tc>
      </w:tr>
      <w:tr>
        <w:trPr>
          <w:trHeight w:val="312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п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равления (цели) гарантир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тегории (группы) и (или) наименования принципалов по каждому направлению (цели) гарантир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ичие права регрессного требования гаранта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 принципал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условия предоставления и исполнения гарантий</w:t>
            </w:r>
          </w:p>
        </w:tc>
        <w:tc>
          <w:tcPr>
            <w:tcW w:w="4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гарантий по каждому направлению (цели) на 2021 - 2023 годы</w:t>
            </w:r>
          </w:p>
        </w:tc>
      </w:tr>
      <w:tr>
        <w:trPr>
          <w:trHeight w:val="1474" w:hRule="atLeast"/>
        </w:trPr>
        <w:tc>
          <w:tcPr>
            <w:tcW w:w="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 за обслуживание основного долга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</w:tr>
      <w:tr>
        <w:trPr>
          <w:trHeight w:val="362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2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Общий объем гарантий: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2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Общий объем гарантий: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2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Общий объем гарантий: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</w:tbl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ConsPlusTitle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Й ДОКУМЕНТ ПУБЛИЧНЫХ СЛУШАН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назначены решением Трубчевского районного Совета народных депутатов от 27.10.2020 г. №6-134 «О назначении публичных слушаний по вопросу обсуждения проекта решения Трубчевского районного Совета народных депутатов "О внесении изменений и дополнений в Устав Трубчевского муниципального района в новой редакции"»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вопросов, выносимых на публичные слуша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авовые основы организации и осуществления местного самоуправления в муниципальном районе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частие населения в осуществлении местного самоуправл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рганы местного самоуправления и должностные лица местного самоуправл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Экономическая и финансовая основы местного самоуправ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место проведения: 30 ноября 2020 года в актовом зале администрации Трубчевского муниципального района в 9: 40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6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54"/>
        <w:gridCol w:w="3260"/>
        <w:gridCol w:w="1600"/>
        <w:gridCol w:w="1518"/>
        <w:gridCol w:w="891"/>
      </w:tblGrid>
      <w:tr>
        <w:trPr>
          <w:trHeight w:val="107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ы, выносимые на публичные слуша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ое содержание внесенного предложения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внесено предложение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, принятое участниками публичных слушаний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-</w:t>
            </w:r>
          </w:p>
          <w:p>
            <w:pPr>
              <w:pStyle w:val="ConsPlusCell"/>
              <w:ind w:left="5" w:right="-90" w:hanging="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ние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основы организации и осуществления местного самоуправления в муниципальном район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й не поступило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right="-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населения в осуществлении местного самоуправл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й не поступило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right="-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и должностные лица местного самоуправл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 п. 1.12</w:t>
            </w:r>
            <w:r>
              <w:rPr>
                <w:rFonts w:cs="Calibri" w:ascii="Calibri" w:hAnsi="Calibri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ч. 1 проекта Решения слова «трех рабочих дней в месяц» следует заменить словами «, продолжительность которого составляет в совокупности три рабочих дня в месяц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. Ковалев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овано к принятию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ая и финансовая основы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й не поступил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Оргкомитета                                                                                 Ю.А. Робкин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Оргкомитета                                                                                       А.В. Ковалева</w:t>
      </w:r>
      <w:r>
        <w:br w:type="page"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6487"/>
        <w:gridCol w:w="184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ата и номер документа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головок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аниц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.2020 №6-138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/>
              <w:t>О внесении изменений в решение Трубчевского районного Совета народных депутатов от 24.12.2019 г. № 6-69 «О бюджете Трубчевского муниципального района Брянской области на 2020 год и на плановый период 2021 и 2022 годов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-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.2020 №6-140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1"/>
              <w:widowControl/>
              <w:jc w:val="both"/>
              <w:rPr>
                <w:rFonts w:ascii="Book Antiqua" w:hAnsi="Book Antiqua" w:cs="Book Antiqua"/>
                <w:b w:val="false"/>
                <w:b w:val="false"/>
                <w:bCs w:val="false"/>
              </w:rPr>
            </w:pPr>
            <w:r>
              <w:rPr>
                <w:rFonts w:cs="Book Antiqua" w:ascii="Book Antiqua" w:hAnsi="Book Antiqua"/>
                <w:b w:val="false"/>
                <w:bCs w:val="false"/>
              </w:rPr>
              <w:t>О назначении публичных слушаний по проекту решения о бюджете Трубчевского муниципального района Брянской области на 2021 год и на плановый период 2022 и 2023 год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7-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1"/>
              <w:jc w:val="both"/>
              <w:rPr>
                <w:rFonts w:ascii="Book Antiqua" w:hAnsi="Book Antiqua" w:cs="Book Antiqua"/>
                <w:b w:val="false"/>
                <w:b w:val="false"/>
                <w:bCs w:val="false"/>
              </w:rPr>
            </w:pPr>
            <w:r>
              <w:rPr>
                <w:rFonts w:cs="Book Antiqua" w:ascii="Book Antiqua" w:hAnsi="Book Antiqua"/>
                <w:b w:val="false"/>
                <w:bCs w:val="false"/>
              </w:rPr>
              <w:t>О бюджете Трубчевского муниципального района Брянской области на 2021 год и на плановый период 2022 и 2023 год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-119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ИТОГОВЫЙ ДОКУМЕНТ ПУБЛИЧНЫХ СЛУШАН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20</w:t>
            </w:r>
          </w:p>
        </w:tc>
      </w:tr>
    </w:tbl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1"/>
      <w:type w:val="nextPage"/>
      <w:pgSz w:w="11906" w:h="16838"/>
      <w:pgMar w:left="1418" w:right="567" w:gutter="0" w:header="0" w:top="2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9</w:t>
    </w:r>
    <w:r>
      <w:rPr/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Style16">
    <w:name w:val="Верхний колонтитул Знак"/>
    <w:basedOn w:val="Style14"/>
    <w:qFormat/>
    <w:rPr>
      <w:rFonts w:ascii="Tms Rmn;Times New Roman" w:hAnsi="Tms Rmn;Times New Roman" w:cs="Tms Rmn;Times New Roman"/>
    </w:rPr>
  </w:style>
  <w:style w:type="character" w:styleId="Style17">
    <w:name w:val="Нижний колонтитул Знак"/>
    <w:basedOn w:val="Style14"/>
    <w:qFormat/>
    <w:rPr>
      <w:rFonts w:ascii="Tms Rmn;Times New Roman" w:hAnsi="Tms Rmn;Times New Roman" w:cs="Tms Rmn;Times New Roman"/>
    </w:rPr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Style1"/>
    <w:basedOn w:val="Normal"/>
    <w:qFormat/>
    <w:pPr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exact" w:line="301"/>
      <w:jc w:val="both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01">
    <w:name w:val="Основной текст (10)"/>
    <w:basedOn w:val="Normal"/>
    <w:qFormat/>
    <w:pPr>
      <w:widowControl/>
      <w:shd w:fill="FFFFFF" w:val="clear"/>
      <w:spacing w:lineRule="exact" w:line="212" w:before="120" w:after="0"/>
      <w:jc w:val="center"/>
    </w:pPr>
    <w:rPr>
      <w:rFonts w:ascii="Times New Roman" w:hAnsi="Times New Roman" w:cs="Times New Roman"/>
      <w:b/>
      <w:bCs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1"/>
    <w:basedOn w:val="Normal"/>
    <w:qFormat/>
    <w:pPr>
      <w:shd w:fill="FFFFFF" w:val="clear"/>
      <w:spacing w:lineRule="atLeast" w:line="240" w:before="0" w:after="300"/>
      <w:jc w:val="both"/>
    </w:pPr>
    <w:rPr>
      <w:rFonts w:ascii="Book Antiqua" w:hAnsi="Book Antiqua" w:cs="Book Antiq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EB1C9BBB3406CBE705E9CF3B04AF31CBC11FAA93E8067AE5EC9ED3C5ED2C321C5615503EB6LDE7N" TargetMode="External"/><Relationship Id="rId3" Type="http://schemas.openxmlformats.org/officeDocument/2006/relationships/hyperlink" Target="consultantplus://offline/ref=2A335C8F5646522F2394465F529AA36EA3DF958C73D7DC96527E5BE2A3BA9815CA02B1E39327393F6FDE446C101E2155E81955CB9ABFB4E627L1O" TargetMode="External"/><Relationship Id="rId4" Type="http://schemas.openxmlformats.org/officeDocument/2006/relationships/hyperlink" Target="consultantplus://offline/ref=ABA4BD80EAD862517D4B620BEB47329B924C5C101E1A1577667F4703875675D0EF46597EA829EF736B014647144BCD30FADAF07331410D15y0N3O" TargetMode="External"/><Relationship Id="rId5" Type="http://schemas.openxmlformats.org/officeDocument/2006/relationships/hyperlink" Target="consultantplus://offline/ref=F2098DD954066C44E6928F188B2EAADA1C2F353EE5F64706195C2428D1DDD17D0C579A7C96AA42F3EC980EA856266B0EDB822BC55674BDFA24O6O" TargetMode="External"/><Relationship Id="rId6" Type="http://schemas.openxmlformats.org/officeDocument/2006/relationships/hyperlink" Target="consultantplus://offline/ref=5DF4900587F7679232619B2ED609E04E8BA4EBA9CD34E26D68C7C887F538AA5A2E98668615E0F0A41D9C82B919527581847E900AB7974E89r1P4O" TargetMode="External"/><Relationship Id="rId7" Type="http://schemas.openxmlformats.org/officeDocument/2006/relationships/hyperlink" Target="consultantplus://offline/ref=17A28DF19D1CAD63801CE20496D9A4C3E5886748BA1E646E575356BB7DDE274A0E621EA6B8B0F178CF629A1994F071F88A121A6DBB9B8E53U8QCO" TargetMode="External"/><Relationship Id="rId8" Type="http://schemas.openxmlformats.org/officeDocument/2006/relationships/hyperlink" Target="consultantplus://offline/ref=B315E07D02D10C4E3D79D4841237A4421255FBCD94C7658898699635967B78BF0A5B9F68D40CCB9ED8C717402EE829E053D82039F839E31015R1O" TargetMode="External"/><Relationship Id="rId9" Type="http://schemas.openxmlformats.org/officeDocument/2006/relationships/hyperlink" Target="consultantplus://offline/ref=424ECA5440385076AFADEAB8E1F9665148980D132991C9133B9C54C77A530E4AACE83F1F5F6713723B0699174A30E62F3CCD28C47091BE25f4S3O" TargetMode="External"/><Relationship Id="rId10" Type="http://schemas.openxmlformats.org/officeDocument/2006/relationships/hyperlink" Target="consultantplus://offline/ref=D38A369FBC611B49F465F2D27CB6655B16C94ADC1D6029707DED9562C177D8A4B7E6EF5632E028A2B95540A9B5A490A322E70885FA5CC9F8s6T2O" TargetMode="External"/><Relationship Id="rId11" Type="http://schemas.openxmlformats.org/officeDocument/2006/relationships/hyperlink" Target="consultantplus://offline/ref=A613D543D9ECA79FD1138DA4565913A02DF82A76A45110560EBA233CB7DF20554A6BD70D232D4D9BB6AA82F772F61C47C3CDE7338E52Y1U7O" TargetMode="External"/><Relationship Id="rId12" Type="http://schemas.openxmlformats.org/officeDocument/2006/relationships/hyperlink" Target="consultantplus://offline/ref=C1EC43D0317D3070362DE876ABBC76802656F04CE701B094C4796C6050EA9537C00CCD3F1E133030595E49F8754FBE82DF12AD1ADA2ECEVBO" TargetMode="External"/><Relationship Id="rId13" Type="http://schemas.openxmlformats.org/officeDocument/2006/relationships/hyperlink" Target="consultantplus://offline/ref=C1EC43D0317D3070362DE876ABBC76802656F04CE609B094C4796C6050EA9537C00CCD331F113F30595E49F8754FBE82DF12AD1ADA2ECEVBO" TargetMode="External"/><Relationship Id="rId14" Type="http://schemas.openxmlformats.org/officeDocument/2006/relationships/hyperlink" Target="consultantplus://offline/ref=734119E0029C63D662C4102423E2BD5AFE2CC5FCAFE9BADE3A06EF2AC5954CE534C0CD07205712FDB374DA733B6FEF11DFB6B415C46B83ADs9W8O" TargetMode="External"/><Relationship Id="rId15" Type="http://schemas.openxmlformats.org/officeDocument/2006/relationships/hyperlink" Target="consultantplus://offline/ref=1420B9E3555CBE9624F4626B0EF53D142FF66D11687A740460041E79F8B9E3F7AF798620B2D596902D355450845D19DF6053984F69A87678RCXBO" TargetMode="External"/><Relationship Id="rId16" Type="http://schemas.openxmlformats.org/officeDocument/2006/relationships/hyperlink" Target="consultantplus://offline/ref=A4EB65370BF81848AF44E99625C690A564C5035EA23B9AE14CBAC7B3D93CF0B5046693DC0F42FB6A1477CE04BF45813683E8FF59D5E5CE30w7XFO" TargetMode="External"/><Relationship Id="rId17" Type="http://schemas.openxmlformats.org/officeDocument/2006/relationships/hyperlink" Target="consultantplus://offline/ref=DF903467C4DAD5D89F4FDCA0F5C36FD81DED76E5E696B9B4865AEC7806CC20A2520C9D69E8A9076D8A2DC5A4A95BC980C257D50065EF47C6o2YBO" TargetMode="External"/><Relationship Id="rId18" Type="http://schemas.openxmlformats.org/officeDocument/2006/relationships/hyperlink" Target="consultantplus://offline/ref=F6131CEA3A04D2681310ADF267820B024FA8DBFC3EE771D3B863B43D7E210718202A85471C964982611E2DE48EG02DM" TargetMode="External"/><Relationship Id="rId19" Type="http://schemas.openxmlformats.org/officeDocument/2006/relationships/hyperlink" Target="consultantplus://offline/ref=F6131CEA3A04D2681310ADF267820B024FA8DBFC3EE771D3B863B43D7E210718202A85471C964982611E2DE48EG02DM" TargetMode="External"/><Relationship Id="rId20" Type="http://schemas.openxmlformats.org/officeDocument/2006/relationships/hyperlink" Target="consultantplus://offline/ref=FFF45F2E290F3C3A1CE3A8DFA9EE9F48AE3017CA4CC9506DD19F74AEB39681DDDB97DC26D53A4DEEEDD1CF651032E2A21FEDAF1EF9A4pAT3O" TargetMode="Externa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6:23:00Z</dcterms:created>
  <dc:creator>prudnikov</dc:creator>
  <dc:description/>
  <cp:keywords/>
  <dc:language>en-US</dc:language>
  <cp:lastModifiedBy>райсовет</cp:lastModifiedBy>
  <cp:lastPrinted>2017-11-21T17:58:00Z</cp:lastPrinted>
  <dcterms:modified xsi:type="dcterms:W3CDTF">2020-11-30T13:15:00Z</dcterms:modified>
  <cp:revision>570</cp:revision>
  <dc:subject/>
  <dc:title>ПРОЕКТ</dc:title>
</cp:coreProperties>
</file>